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4" w:leader="none"/>
        </w:tabs>
        <w:rPr>
          <w:vertAlign w:val="superscript"/>
        </w:rPr>
      </w:pPr>
      <w:r>
        <w:rPr/>
        <w:t xml:space="preserve">ЗАРАБОТНАЯ ПЛАТА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5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6"/>
        <w:gridCol w:w="1150"/>
        <w:gridCol w:w="989"/>
        <w:gridCol w:w="1116"/>
        <w:gridCol w:w="913"/>
        <w:gridCol w:w="894"/>
        <w:gridCol w:w="894"/>
        <w:gridCol w:w="898"/>
        <w:gridCol w:w="894"/>
        <w:gridCol w:w="951"/>
        <w:gridCol w:w="894"/>
        <w:gridCol w:w="894"/>
        <w:gridCol w:w="894"/>
        <w:gridCol w:w="894"/>
        <w:gridCol w:w="897"/>
        <w:gridCol w:w="809"/>
      </w:tblGrid>
      <w:tr>
        <w:trPr>
          <w:tblHeader w:val="true"/>
          <w:trHeight w:val="436" w:hRule="atLeast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60" w:after="0"/>
              <w:jc w:val="center"/>
              <w:rPr/>
            </w:pPr>
            <w:r>
              <w:rPr/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center"/>
              <w:rPr/>
            </w:pPr>
            <w:r>
              <w:rPr/>
              <w:t>П е р и о 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Фев</w:t>
              <w:softHyphen/>
              <w:t>ра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Сен</w:t>
              <w:softHyphen/>
              <w:t>тябр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Ок</w:t>
              <w:softHyphen/>
              <w:t>тябр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Де</w:t>
              <w:softHyphen/>
              <w:t>кабрь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57" w:hanging="0"/>
              <w:jc w:val="center"/>
              <w:rPr/>
            </w:pPr>
            <w:r>
              <w:rPr/>
              <w:t>I полугод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9 месяце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д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rPr>
                <w:b/>
                <w:b/>
              </w:rPr>
            </w:pPr>
            <w:r>
              <w:rPr>
                <w:b/>
              </w:rPr>
              <w:t>Среднемесячная номинальная начисленная</w:t>
              <w:br/>
              <w:t xml:space="preserve">заработная плата одного работника </w:t>
            </w:r>
          </w:p>
        </w:tc>
      </w:tr>
      <w:tr>
        <w:trPr/>
        <w:tc>
          <w:tcPr>
            <w:tcW w:w="15837" w:type="dxa"/>
            <w:gridSpan w:val="17"/>
            <w:tcBorders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>1</w:t>
            </w:r>
            <w:r>
              <w:rPr/>
              <w:t>5,</w:t>
            </w:r>
            <w:r>
              <w:rPr>
                <w:lang w:val="en-US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4</w:t>
            </w:r>
            <w:r>
              <w:rPr/>
              <w:t>8,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4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73,</w:t>
            </w:r>
            <w:r>
              <w:rPr>
                <w:lang w:val="en-US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9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6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3</w:t>
            </w:r>
            <w:r>
              <w:rPr>
                <w:lang w:val="en-US"/>
              </w:rPr>
              <w:t>6</w:t>
            </w:r>
            <w:r>
              <w:rPr/>
              <w:t>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5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18</w:t>
            </w:r>
            <w:r>
              <w:rPr/>
              <w:t>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1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1,9</w:t>
            </w:r>
          </w:p>
        </w:tc>
      </w:tr>
      <w:tr>
        <w:trPr>
          <w:trHeight w:val="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811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870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24</w:t>
            </w:r>
            <w:r>
              <w:rPr/>
              <w:t>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46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96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36</w:t>
            </w:r>
            <w:r>
              <w:rPr/>
              <w:t>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81</w:t>
            </w:r>
            <w:r>
              <w:rPr/>
              <w:t>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49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0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4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114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7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58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8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1333</w:t>
            </w:r>
            <w:r>
              <w:rPr/>
              <w:t>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12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5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87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4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25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0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2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152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6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1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5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5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57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5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8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5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274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1787</w:t>
            </w:r>
            <w:r>
              <w:rPr/>
              <w:t>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443</w:t>
            </w:r>
            <w:r>
              <w:rPr/>
              <w:t>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30</w:t>
            </w:r>
            <w:r>
              <w:rPr>
                <w:lang w:val="en-US"/>
              </w:rPr>
              <w:t>0</w:t>
            </w:r>
            <w:r>
              <w:rPr/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3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5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111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870</w:t>
            </w:r>
            <w:r>
              <w:rPr/>
              <w:t>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234</w:t>
            </w:r>
            <w:r>
              <w:rPr/>
              <w:t>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5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350</w:t>
            </w:r>
            <w:r>
              <w:rPr/>
              <w:t>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095</w:t>
            </w:r>
            <w:r>
              <w:rPr/>
              <w:t>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97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89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536</w:t>
            </w:r>
            <w:r>
              <w:rPr/>
              <w:t>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926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1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3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2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930</w:t>
            </w:r>
            <w:r>
              <w:rPr/>
              <w:t>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4576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4700</w:t>
            </w:r>
            <w:r>
              <w:rPr/>
              <w:t>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019</w:t>
            </w:r>
            <w:r>
              <w:rPr/>
              <w:t>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0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334</w:t>
            </w:r>
            <w:r>
              <w:rPr/>
              <w:t>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22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3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34</w:t>
            </w:r>
            <w:r>
              <w:rPr/>
              <w:t>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503</w:t>
            </w:r>
            <w:r>
              <w:rPr/>
              <w:t>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718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8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02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310</w:t>
            </w:r>
            <w:r>
              <w:rPr/>
              <w:t>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32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68</w:t>
            </w:r>
            <w:r>
              <w:rPr/>
              <w:t>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771</w:t>
            </w:r>
            <w:r>
              <w:rPr/>
              <w:t>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7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2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/>
              <w:t>1766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700</w:t>
            </w:r>
            <w:r>
              <w:rPr/>
              <w:t>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71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0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938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891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047</w:t>
            </w:r>
            <w:r>
              <w:rPr/>
              <w:t>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82</w:t>
            </w:r>
            <w:r>
              <w:rPr/>
              <w:t>9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73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1</w:t>
            </w:r>
            <w:r>
              <w:rPr/>
              <w:t>4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380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34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502</w:t>
            </w:r>
            <w:r>
              <w:rPr/>
              <w:t>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85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8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5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6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63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71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0224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8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0537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79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74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723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8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516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9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36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8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01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51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8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2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06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01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9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83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5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290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5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36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5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46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34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4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58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3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5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971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00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962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2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452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9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97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5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59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743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3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78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27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4674</w:t>
            </w:r>
            <w:r>
              <w:rPr/>
              <w:t>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5050</w:t>
            </w:r>
            <w:r>
              <w:rPr/>
              <w:t>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3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4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7036,2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4333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50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91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6019</w:t>
            </w:r>
            <w:r>
              <w:rPr/>
              <w:t>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91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17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88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66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65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02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105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6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27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2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822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8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79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8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04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79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</w:t>
            </w:r>
            <w:r>
              <w:rPr>
                <w:lang w:val="en-US"/>
              </w:rPr>
              <w:t>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2,</w:t>
            </w:r>
            <w:r>
              <w:rPr>
                <w:lang w:val="en-US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5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0,2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в % к предыдущему месяцу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,4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5837" w:type="dxa"/>
            <w:gridSpan w:val="17"/>
            <w:tcBorders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Реальная начисленная заработная </w:t>
              <w:br/>
              <w:t xml:space="preserve">плата одного работника </w:t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9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0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07,</w:t>
            </w:r>
            <w:r>
              <w:rPr/>
              <w:t>7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в % к предыдущему месяцу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3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9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7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ные данные.</w:t>
      </w:r>
    </w:p>
    <w:sectPr>
      <w:type w:val="nextPage"/>
      <w:pgSz w:orient="landscape" w:w="16838" w:h="11906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9:00Z</dcterms:created>
  <dc:creator>TEAM586</dc:creator>
  <dc:description/>
  <cp:keywords/>
  <dc:language>en-US</dc:language>
  <cp:lastModifiedBy>P21_KirillovaMN</cp:lastModifiedBy>
  <cp:lastPrinted>2018-02-22T08:46:00Z</cp:lastPrinted>
  <dcterms:modified xsi:type="dcterms:W3CDTF">2019-10-22T05:23:00Z</dcterms:modified>
  <cp:revision>191</cp:revision>
  <dc:subject/>
  <dc:title>Заработная плата</dc:title>
</cp:coreProperties>
</file>