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0"/>
        </w:rPr>
        <w:t>ЗАДОЛЖЕННОСТЬ ОРГАНИЗАЦИЙ</w:t>
      </w:r>
      <w:r>
        <w:rPr>
          <w:b/>
          <w:i/>
          <w:iCs/>
          <w:sz w:val="20"/>
        </w:rPr>
        <w:t xml:space="preserve">, </w:t>
      </w:r>
      <w:r>
        <w:rPr>
          <w:b/>
          <w:iCs/>
          <w:sz w:val="20"/>
        </w:rPr>
        <w:t>НЕ ОТНОСЯЩИХСЯ К СУБЪЕКТАМ МАЛОГО ПРЕДПРИНИМАТЕЛЬСТВА</w:t>
      </w:r>
    </w:p>
    <w:p>
      <w:pPr>
        <w:pStyle w:val="Normal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rPr/>
      </w:pPr>
      <w:r>
        <w:rPr/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098"/>
        <w:gridCol w:w="1121"/>
        <w:gridCol w:w="1087"/>
        <w:gridCol w:w="1102"/>
        <w:gridCol w:w="1106"/>
        <w:gridCol w:w="1089"/>
        <w:gridCol w:w="1101"/>
        <w:gridCol w:w="1133"/>
        <w:gridCol w:w="1174"/>
        <w:gridCol w:w="1120"/>
        <w:gridCol w:w="1102"/>
        <w:gridCol w:w="1212"/>
      </w:tblGrid>
      <w:tr>
        <w:trPr>
          <w:tblHeader w:val="true"/>
          <w:trHeight w:val="23" w:hRule="atLeast"/>
          <w:cantSplit w:val="true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Задолженность организаций</w:t>
            </w:r>
            <w:r>
              <w:rPr>
                <w:b/>
                <w:iCs/>
                <w:sz w:val="22"/>
                <w:szCs w:val="22"/>
              </w:rPr>
              <w:t>, не относящихся к субъектам малого предпринимательства</w:t>
            </w:r>
            <w:r>
              <w:rPr>
                <w:sz w:val="22"/>
                <w:szCs w:val="22"/>
              </w:rPr>
              <w:br/>
              <w:t>(на конец месяца)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,</w:t>
            </w:r>
            <w:r>
              <w:rPr>
                <w:sz w:val="22"/>
                <w:szCs w:val="22"/>
              </w:rPr>
              <w:t xml:space="preserve"> млн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8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2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6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9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2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4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3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8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6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8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7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/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9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6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3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0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4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9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5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7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2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0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7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8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4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5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2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7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2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2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1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6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8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3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9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7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2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8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5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6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464</w:t>
            </w:r>
            <w:r>
              <w:rPr>
                <w:sz w:val="22"/>
                <w:szCs w:val="22"/>
              </w:rPr>
              <w:t>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8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59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9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38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313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2583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6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5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5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51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536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7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9870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58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30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5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1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7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3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58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3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2366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6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4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55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6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62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3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6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1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50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7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2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8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5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5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3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80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8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72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4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55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82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1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82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224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45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551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2130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367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969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4914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938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3339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5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6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40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76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9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57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0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87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1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003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45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4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4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426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33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338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3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84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335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5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4465</w:t>
            </w:r>
            <w:r>
              <w:rPr>
                <w:sz w:val="22"/>
                <w:szCs w:val="22"/>
              </w:rPr>
              <w:t>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441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04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33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4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5906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003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71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10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7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033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6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737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2554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767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688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1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8949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447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419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4066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81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58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8124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5332</w:t>
            </w:r>
            <w:r>
              <w:rPr>
                <w:sz w:val="22"/>
                <w:szCs w:val="22"/>
              </w:rPr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181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2621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439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0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2168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2135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852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73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503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020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6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7391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547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7665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7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788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8505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136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3891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2579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15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4520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4205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6288</w:t>
            </w:r>
            <w:r>
              <w:rPr>
                <w:sz w:val="22"/>
                <w:szCs w:val="22"/>
              </w:rPr>
              <w:t>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8</w:t>
            </w:r>
            <w:r>
              <w:rPr>
                <w:sz w:val="22"/>
                <w:szCs w:val="22"/>
              </w:rPr>
              <w:t>366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978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1268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012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949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366</w:t>
            </w:r>
            <w:r>
              <w:rPr>
                <w:sz w:val="22"/>
                <w:szCs w:val="22"/>
              </w:rPr>
              <w:t>9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3</w:t>
            </w:r>
            <w:r>
              <w:rPr>
                <w:sz w:val="22"/>
                <w:szCs w:val="22"/>
              </w:rPr>
              <w:t>50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2521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4381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64475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35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06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53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3754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69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26378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123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3272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398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469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в том числе просроченная</w:t>
            </w:r>
            <w:r>
              <w:rPr>
                <w:sz w:val="22"/>
                <w:szCs w:val="22"/>
              </w:rPr>
              <w:t>, млн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0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4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6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6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4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2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3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4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7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8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2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4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2"/>
                <w:szCs w:val="22"/>
              </w:rPr>
              <w:t>5944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2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6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6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4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3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5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5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5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3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8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2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9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4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8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4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5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6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6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8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07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7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99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2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2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4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18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84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4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98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6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49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51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3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76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2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9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7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4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2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9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6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6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0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9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5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6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5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7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9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6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7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7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7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7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9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3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8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75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9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97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75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7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86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5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92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3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0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432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3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2"/>
                <w:szCs w:val="22"/>
              </w:rPr>
              <w:t>Из просроченной кредиторской  задолженности – задолженность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Поставщикам</w:t>
            </w:r>
            <w:r>
              <w:rPr>
                <w:sz w:val="22"/>
                <w:szCs w:val="22"/>
              </w:rPr>
              <w:t>, млн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8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7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6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2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9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4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7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4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9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3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7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2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16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14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6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2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27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2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0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8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5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7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9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3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3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5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4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1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8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7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6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7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7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5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8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3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3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6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5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1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6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0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В бюджет всех уровней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млн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45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3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0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0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3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66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2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4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8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6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р.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р.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1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,</w:t>
            </w:r>
            <w:r>
              <w:rPr>
                <w:sz w:val="22"/>
                <w:szCs w:val="22"/>
              </w:rPr>
              <w:t xml:space="preserve"> млн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2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4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7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9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4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8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7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6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2"/>
                <w:szCs w:val="22"/>
              </w:rPr>
              <w:t>975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6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0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3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3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4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4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1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6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6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1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8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4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9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4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8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4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3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9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2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5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7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5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8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5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0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3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65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7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6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5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8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8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4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8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5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3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1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8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84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4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7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5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8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6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84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8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0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4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2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7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34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6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7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9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12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5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9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5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8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6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3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33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91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4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7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1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8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32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8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431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05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8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3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85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4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2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3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23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34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3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10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0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8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272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85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3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4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1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3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7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2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30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02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58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4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6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89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6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173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2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5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02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9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357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8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16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2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599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7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5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9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8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86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5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8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91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12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6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0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34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0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1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5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4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5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7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1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25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9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9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4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70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34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3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93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2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85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18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9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4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5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91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8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86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76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52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4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96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6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7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74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6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3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5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90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59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3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217</w:t>
            </w:r>
            <w:r>
              <w:rPr>
                <w:sz w:val="22"/>
                <w:szCs w:val="22"/>
              </w:rPr>
              <w:t>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1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91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8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164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в том числе просроченная</w:t>
            </w:r>
            <w:r>
              <w:rPr>
                <w:sz w:val="22"/>
                <w:szCs w:val="22"/>
              </w:rPr>
              <w:t>, млн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8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3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3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7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7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2"/>
                <w:szCs w:val="22"/>
              </w:rPr>
              <w:t>3556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3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6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1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1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5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3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5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7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1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8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7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5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2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1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5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8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92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51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421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2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93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4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8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7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44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8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9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32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19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91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7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4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1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9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7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5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5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3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7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5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7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5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8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1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8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8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4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5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2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2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1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4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9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,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7 р.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 просроченной дебиторской задолженности – </w:t>
              <w:br/>
              <w:t>задолженность покупателей и заказчиков,</w:t>
            </w:r>
            <w:r>
              <w:rPr>
                <w:sz w:val="22"/>
                <w:szCs w:val="22"/>
              </w:rPr>
              <w:t xml:space="preserve"> млн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4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2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8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3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4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9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8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7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9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3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7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4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1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5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1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2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4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0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7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4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6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2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9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5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5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9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4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1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6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6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7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3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64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7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25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52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5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53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6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89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1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35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6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5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7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6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2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9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5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2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1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9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4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2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0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6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9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2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3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6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3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5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5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3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87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7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42:00Z</dcterms:created>
  <dc:creator>Inform</dc:creator>
  <dc:description/>
  <cp:keywords/>
  <dc:language>en-US</dc:language>
  <cp:lastModifiedBy>P21_MahalovaMV</cp:lastModifiedBy>
  <cp:lastPrinted>2015-08-20T13:37:00Z</cp:lastPrinted>
  <dcterms:modified xsi:type="dcterms:W3CDTF">2019-10-10T06:55:00Z</dcterms:modified>
  <cp:revision>186</cp:revision>
  <dc:subject/>
  <dc:title>Задолженность организаций, не относящихся к субъектам малого предпринимательства</dc:title>
</cp:coreProperties>
</file>