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ДЕКСЫ ЦЕН ПРОИЗВОДИТЕЛЕЙ НА ПРОДУКЦИЮ ЖИВОТНОВОДСТ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84"/>
        <w:gridCol w:w="784"/>
        <w:gridCol w:w="783"/>
        <w:gridCol w:w="893"/>
        <w:gridCol w:w="963"/>
        <w:gridCol w:w="996"/>
        <w:gridCol w:w="879"/>
        <w:gridCol w:w="936"/>
        <w:gridCol w:w="963"/>
        <w:gridCol w:w="936"/>
        <w:gridCol w:w="936"/>
        <w:gridCol w:w="952"/>
        <w:gridCol w:w="1148"/>
        <w:gridCol w:w="987"/>
        <w:gridCol w:w="919"/>
        <w:gridCol w:w="44"/>
        <w:gridCol w:w="1002"/>
      </w:tblGrid>
      <w:tr>
        <w:trPr>
          <w:tblHeader w:val="true"/>
        </w:trPr>
        <w:tc>
          <w:tcPr>
            <w:tcW w:w="7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ы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>
          <w:tblHeader w:val="true"/>
        </w:trPr>
        <w:tc>
          <w:tcPr>
            <w:tcW w:w="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6"/>
                <w:szCs w:val="26"/>
              </w:rPr>
              <w:t>Индексы цен производителей на продукцию животноводства</w:t>
            </w:r>
            <w:r>
              <w:rPr>
                <w:b/>
                <w:sz w:val="24"/>
                <w:szCs w:val="24"/>
              </w:rPr>
              <w:br/>
              <w:t>(на конец периода, в % к концу предыдущего периода)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,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1,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3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6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1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>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9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ие цены производителей на продукцию животноводства</w:t>
            </w:r>
            <w:r>
              <w:rPr>
                <w:b/>
                <w:sz w:val="24"/>
                <w:szCs w:val="24"/>
                <w:vertAlign w:val="superscript"/>
              </w:rPr>
              <w:t xml:space="preserve"> 1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  <w:r>
              <w:rPr>
                <w:b/>
                <w:sz w:val="24"/>
                <w:szCs w:val="24"/>
              </w:rPr>
              <w:br/>
              <w:t>(на конец периода)</w:t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упный рогатый скот (в живом весе)</w:t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ублей за тонну 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5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7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3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8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7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5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5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8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1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9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41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1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2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2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1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0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3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8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0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8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37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5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83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4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9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0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9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4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983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4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8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4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81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3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4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6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6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25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3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6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84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18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69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2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89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92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8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3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9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9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0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2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06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7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678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2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25</w:t>
            </w:r>
          </w:p>
        </w:tc>
      </w:tr>
      <w:tr>
        <w:trPr>
          <w:trHeight w:val="343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3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9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1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3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7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8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5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4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9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2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6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8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8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0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9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2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2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3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3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9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6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6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8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9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8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1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9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7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5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6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4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23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4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6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1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25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0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2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3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6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2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9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2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6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1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8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971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0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8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4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8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9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4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63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2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3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5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5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2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8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8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3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8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3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8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20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0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1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2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5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1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2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1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2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2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5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8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8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8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9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1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1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21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0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3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7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7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29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0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6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5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7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3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2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9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3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8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4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6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0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0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1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1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1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8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 % к концу предыдущего периода 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3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9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тица сельскохозяйственная (в живом весе),</w:t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ублей за тонну 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1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4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3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4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2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3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21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9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6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1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7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0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9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31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0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6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8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0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369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7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8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5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5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1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3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8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63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5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1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3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0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9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7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8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55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9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1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1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8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6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0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2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8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4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94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0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6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9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1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1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6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3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1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8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1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6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6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8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8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2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1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7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3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8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5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8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9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5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6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6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5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9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8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97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6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8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9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2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0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1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4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54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3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4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4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89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2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9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3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8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10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8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7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1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0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5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71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9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4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3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4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3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8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6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9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2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2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1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6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2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8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9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2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1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8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8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9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9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2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0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33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9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2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9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5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0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1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4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3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3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7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4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7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0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7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2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4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7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5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4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5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0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4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3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4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5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5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6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4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4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 % к концу предыдущего периода 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3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локо сырое крупного рогатого скота</w:t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ублей за тонну 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7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3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1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8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7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3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2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2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8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7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138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4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5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5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7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5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9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0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71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6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6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3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8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0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8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4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1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8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6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0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3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3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9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6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7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5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4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4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0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9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9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7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 % к концу предыдущего периода 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3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ind w:firstLine="720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) </w:t>
      </w:r>
      <w:r>
        <w:rPr>
          <w:sz w:val="22"/>
          <w:szCs w:val="22"/>
        </w:rPr>
        <w:t xml:space="preserve">Средние цены производителей не включают налог на добавленную стоимость, снабженческо-сбытовые, транспортные и другие налоги, </w:t>
      </w:r>
    </w:p>
    <w:p>
      <w:pPr>
        <w:pStyle w:val="Footnote"/>
        <w:ind w:left="284" w:firstLine="720"/>
        <w:rPr>
          <w:sz w:val="22"/>
          <w:szCs w:val="22"/>
        </w:rPr>
      </w:pPr>
      <w:r>
        <w:rPr>
          <w:sz w:val="22"/>
          <w:szCs w:val="22"/>
        </w:rPr>
        <w:t xml:space="preserve">не входящие в себестоимость. </w:t>
      </w:r>
    </w:p>
    <w:p>
      <w:pPr>
        <w:pStyle w:val="Footnote"/>
        <w:ind w:left="1021" w:hanging="0"/>
        <w:rPr>
          <w:sz w:val="22"/>
          <w:szCs w:val="22"/>
        </w:rPr>
      </w:pPr>
      <w:r>
        <w:rPr>
          <w:sz w:val="22"/>
          <w:szCs w:val="22"/>
        </w:rPr>
        <w:t>Изменение средних цен по отдельным товарам может отличаться от индексов цен, так как средние цены рассчитываются как средневзвешенные значения по тому ассортименту товаров, реализация которых осуществлялась в отчетном периоде. Расчет индексов цен осуществляется на основе постоянного ассортимента товаров в течение отчетного года с использованием расчетных цен на отдельные виды товаров в случае отсутствия их фактической реализации.</w:t>
      </w:r>
    </w:p>
    <w:p>
      <w:pPr>
        <w:pStyle w:val="Footnote"/>
        <w:ind w:firstLine="720"/>
        <w:rPr/>
      </w:pP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 xml:space="preserve"> Данные 2009-2010г.г. являются сопоставимыми.</w:t>
      </w:r>
    </w:p>
    <w:p>
      <w:pPr>
        <w:pStyle w:val="Normal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180"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38:00Z</dcterms:created>
  <dc:creator>Inform</dc:creator>
  <dc:description/>
  <cp:keywords/>
  <dc:language>en-US</dc:language>
  <cp:lastModifiedBy>Малышкина Татьяна Федоровна</cp:lastModifiedBy>
  <cp:lastPrinted>2019-01-25T15:47:00Z</cp:lastPrinted>
  <dcterms:modified xsi:type="dcterms:W3CDTF">2019-10-18T07:04:00Z</dcterms:modified>
  <cp:revision>211</cp:revision>
  <dc:subject/>
  <dc:title>Индексы цен производителей на продукцию животноводства</dc:title>
</cp:coreProperties>
</file>