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ХОДЫ И РАСХОДЫ КОНСОЛИДИРОВАННОГО БЮДЖЕТА</w:t>
      </w:r>
      <w:r>
        <w:rPr>
          <w:b/>
          <w:vertAlign w:val="superscript"/>
        </w:rPr>
        <w:t>1)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  <w:gridCol w:w="1077"/>
        <w:gridCol w:w="1078"/>
      </w:tblGrid>
      <w:tr>
        <w:trPr>
          <w:tblHeader w:val="true"/>
          <w:trHeight w:val="563" w:hRule="atLeast"/>
        </w:trPr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вгу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октяб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ноябрь</w:t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</w:t>
            </w:r>
            <w:r>
              <w:rPr>
                <w:sz w:val="24"/>
                <w:szCs w:val="24"/>
              </w:rPr>
              <w:t>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9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46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8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2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9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8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0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4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2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3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5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5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0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6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3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3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8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7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7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9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0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7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6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385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6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0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7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3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4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86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7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7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9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6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69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6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5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7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2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8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4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1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0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3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доходов бюджета</w:t>
            </w:r>
            <w:r>
              <w:rPr>
                <w:sz w:val="24"/>
                <w:szCs w:val="24"/>
              </w:rPr>
              <w:t>, процентов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 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7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8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7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1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1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8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расходов бюджета,</w:t>
            </w:r>
            <w:r>
              <w:rPr>
                <w:sz w:val="24"/>
                <w:szCs w:val="24"/>
              </w:rPr>
              <w:t xml:space="preserve"> процентов, расходов на: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, национальную безопасность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 правоохранительную деятельность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льтуру, кинематографию, </w:t>
              <w:br/>
              <w:t xml:space="preserve"> средства массовой информации, здравоохранение,</w:t>
              <w:br/>
              <w:t>физическую культуру и спорт, социальную политику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вышение доходов над расходами /профицит /, </w:t>
              <w:br/>
              <w:t>расходов над доходами /дефицит " – "/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(по данным Минфина ЧР)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3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4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,4</w:t>
            </w:r>
          </w:p>
        </w:tc>
      </w:tr>
      <w:tr>
        <w:trPr/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5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,2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,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,6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,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2,6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,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Начиная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а 2007 г., данные приведены с учетом бюджетов государственных внебюджетных фонд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-57" w:hanging="0"/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6:00Z</dcterms:created>
  <dc:creator>TEAM586</dc:creator>
  <dc:description/>
  <cp:keywords/>
  <dc:language>en-US</dc:language>
  <cp:lastModifiedBy>P21_MahalovaMV</cp:lastModifiedBy>
  <cp:lastPrinted>2016-10-24T10:57:00Z</cp:lastPrinted>
  <dcterms:modified xsi:type="dcterms:W3CDTF">2019-10-16T12:19:00Z</dcterms:modified>
  <cp:revision>249</cp:revision>
  <dc:subject/>
  <dc:title>Доходы и расходы консолидированного бюджета</dc:title>
</cp:coreProperties>
</file>