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jc w:val="center"/>
        <w:rPr/>
      </w:pPr>
      <w:r>
        <w:rPr/>
        <w:t>ОБОРОТ РОЗНИЧНОЙ ТОРГОВЛИ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81"/>
        <w:gridCol w:w="875"/>
        <w:gridCol w:w="876"/>
        <w:gridCol w:w="809"/>
        <w:gridCol w:w="1140"/>
        <w:gridCol w:w="797"/>
        <w:gridCol w:w="44"/>
        <w:gridCol w:w="870"/>
        <w:gridCol w:w="841"/>
        <w:gridCol w:w="784"/>
        <w:gridCol w:w="889"/>
        <w:gridCol w:w="876"/>
        <w:gridCol w:w="876"/>
        <w:gridCol w:w="876"/>
        <w:gridCol w:w="937"/>
        <w:gridCol w:w="877"/>
        <w:gridCol w:w="876"/>
        <w:gridCol w:w="948"/>
      </w:tblGrid>
      <w:tr>
        <w:trPr>
          <w:tblHeader w:val="true"/>
        </w:trPr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blHeader w:val="true"/>
        </w:trPr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- всего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6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5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4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61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5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5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91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2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7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6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33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6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6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824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6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20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76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8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7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5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57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8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3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5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1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8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3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69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0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4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6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1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8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1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3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5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4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6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80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4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3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26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46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6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4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3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1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6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5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1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8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6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308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980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0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7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8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940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0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18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1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4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2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9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0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212,</w:t>
            </w:r>
            <w:r>
              <w:rPr/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4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10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81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48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8,</w:t>
            </w:r>
            <w:r>
              <w:rPr>
                <w:lang w:val="en-US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8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6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51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2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35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6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64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9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7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4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2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98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15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0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27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56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29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72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8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0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00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93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9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5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3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95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03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64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3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33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77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88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12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8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8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5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7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4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7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5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09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23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1</w:t>
            </w: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7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8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524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3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0</w:t>
            </w:r>
            <w:r>
              <w:rPr/>
              <w:t>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8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66,</w:t>
            </w:r>
            <w:r>
              <w:rPr>
                <w:lang w:val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7</w:t>
            </w: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2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61,</w:t>
            </w: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3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11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>3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1</w:t>
            </w:r>
            <w:r>
              <w:rPr/>
              <w:t>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76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7045</w:t>
            </w:r>
            <w:r>
              <w:rPr/>
              <w:t>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16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34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164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9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4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4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0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73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6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8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63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87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37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73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3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893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3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4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325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2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39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5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8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445,</w:t>
            </w:r>
            <w:r>
              <w:rPr>
                <w:lang w:val="en-US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7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371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6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661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04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40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814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88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9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3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52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4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4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3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2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7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4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88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968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8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57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84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79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49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9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01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4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2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6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1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5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73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5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9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6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15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3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9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581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7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3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7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1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4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0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2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716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68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16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32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990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3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6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04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2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3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0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65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5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72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18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44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99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07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662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0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7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9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7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1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2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3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0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2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76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07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96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12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604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1753</w:t>
            </w:r>
            <w:r>
              <w:rPr/>
              <w:t>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1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174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4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7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6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0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5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04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84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576,0</w:t>
            </w:r>
          </w:p>
        </w:tc>
      </w:tr>
      <w:tr>
        <w:trPr>
          <w:trHeight w:val="117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2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4150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03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5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74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01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1317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1403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1429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1464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5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3785</w:t>
            </w:r>
            <w:r>
              <w:rPr/>
              <w:t>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30" w:type="dxa"/>
            <w:gridSpan w:val="19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2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</w:t>
            </w: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/>
              <w:t>109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2,</w:t>
            </w:r>
            <w:r>
              <w:rPr/>
              <w:t>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3</w:t>
            </w:r>
            <w:r>
              <w:rPr/>
              <w:t>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5,</w:t>
            </w:r>
            <w:r>
              <w:rPr>
                <w:lang w:val="en-US"/>
              </w:rPr>
              <w:t>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6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</w:t>
            </w:r>
            <w:r>
              <w:rPr>
                <w:lang w:val="en-US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Из общего объема оборота розничной торговли: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color w:val="000000"/>
              </w:rPr>
              <w:t>Пищевые продукты, включая напитки, и табачные изделия</w:t>
            </w:r>
            <w:r>
              <w:rPr>
                <w:i/>
                <w:i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5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8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5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2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4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1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5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7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59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9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1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7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80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4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1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5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7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5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4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7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4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85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5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0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0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4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69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>1</w:t>
            </w:r>
            <w:r>
              <w:rPr/>
              <w:t>3,</w:t>
            </w: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3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7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8</w:t>
            </w:r>
            <w:r>
              <w:rPr/>
              <w:t>1,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50</w:t>
            </w:r>
            <w:r>
              <w:rPr/>
              <w:t>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7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2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45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98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9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2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344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2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74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7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5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94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6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9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1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6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2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1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2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6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83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5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4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9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3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0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27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2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5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9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27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5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1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7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7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3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50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1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5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5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0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404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453</w:t>
            </w:r>
            <w:r>
              <w:rPr/>
              <w:t>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94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5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71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4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092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9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0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8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2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25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1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33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1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4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5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01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48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4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2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2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7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7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4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5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74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0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3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4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7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5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5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84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2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8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3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0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5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9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85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35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3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063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2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1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3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3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8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38,9</w:t>
            </w:r>
          </w:p>
        </w:tc>
      </w:tr>
      <w:tr>
        <w:trPr>
          <w:trHeight w:val="183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5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206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23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0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652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00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08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07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1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8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3</w:t>
            </w:r>
            <w:r>
              <w:rPr/>
              <w:t>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,</w:t>
            </w:r>
            <w:r>
              <w:rPr/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7,</w:t>
            </w:r>
            <w:r>
              <w:rPr>
                <w:lang w:val="en-US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</w:t>
            </w:r>
            <w:r>
              <w:rPr>
                <w:lang w:val="en-US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</w:t>
            </w:r>
            <w:r>
              <w:rPr>
                <w:lang w:val="en-US"/>
              </w:rPr>
              <w:t>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1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  <w:r>
              <w:rPr/>
              <w:t>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/>
              <w:t>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продовольственные товары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9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6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9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5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9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6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7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19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5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1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46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4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4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3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0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5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5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0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6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3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1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2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7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2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3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23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6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4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9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4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64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51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2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0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4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50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89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5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9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6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1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0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8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28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8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8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5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6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7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4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8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6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8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7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5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46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8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6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3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2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19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6,</w:t>
            </w:r>
            <w:r>
              <w:rPr>
                <w:lang w:val="en-US"/>
              </w:rPr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2,</w:t>
            </w: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25,</w:t>
            </w:r>
            <w:r>
              <w:rPr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4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83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0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7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56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8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1178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5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3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4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0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48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83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5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3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0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373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2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2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6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3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43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3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6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8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5357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5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0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8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0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3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50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9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2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5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672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6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3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7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6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63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86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0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8507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1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4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3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6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25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1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56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73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5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6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3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2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8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31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1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7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9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4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4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62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34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0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731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0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2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8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8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41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4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06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6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154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0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9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5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3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8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5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9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1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537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5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2089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79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1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9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665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03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21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57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8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4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</w:t>
            </w:r>
            <w:r>
              <w:rPr>
                <w:lang w:val="en-US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</w:t>
            </w:r>
            <w:r>
              <w:rPr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</w:t>
            </w:r>
            <w:r>
              <w:rPr>
                <w:lang w:val="en-US"/>
              </w:rPr>
              <w:t>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</w:t>
            </w: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3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7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39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23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8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2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7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2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1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374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1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8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4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6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1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3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9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2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3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1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02,</w:t>
            </w:r>
            <w:r>
              <w:rPr>
                <w:lang w:val="en-US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1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7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9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73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0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6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</w:t>
            </w:r>
            <w:r>
              <w:rPr>
                <w:lang w:val="en-US"/>
              </w:rPr>
              <w:t>5</w:t>
            </w:r>
            <w:r>
              <w:rPr/>
              <w:t>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3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1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4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3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3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6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7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3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7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60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5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71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3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5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1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7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4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2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69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4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2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280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93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9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92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92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1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10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10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1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7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9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7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7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99,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102,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96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  <w:t>100,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1)</w:t>
      </w:r>
      <w:r>
        <w:rPr>
          <w:sz w:val="22"/>
        </w:rPr>
        <w:t xml:space="preserve"> Данные уточнены по итогам  ежеквартальных  обследований малых предприятий и розничных рынков  и уточнений предварительных (оперативных)  месячных данных, полученных от организаций, не относящихся к субъектам малого предпринимательства.</w:t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В сопоставимых ценах.</w:t>
      </w:r>
    </w:p>
    <w:p>
      <w:pPr>
        <w:pStyle w:val="Normal"/>
        <w:ind w:left="329" w:hanging="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До 2008г. данные приводятся по продовольственным товарам.</w:t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36"/>
        <w:gridCol w:w="1037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  <w:gridCol w:w="1037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варные запасы в организациях розничной торговли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>
                <w:sz w:val="22"/>
                <w:szCs w:val="22"/>
              </w:rPr>
              <w:t>(на конец периода)</w:t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2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7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2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1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4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месяцу (в сопоставимых ценах)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17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ность оборота розничной </w:t>
              <w:br/>
              <w:t>торговли запасами, дней торговли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До 2008 г. - данные по всем организациям, осуществляющим розничную торговлю.</w:t>
      </w:r>
    </w:p>
    <w:p>
      <w:pPr>
        <w:pStyle w:val="Normal"/>
        <w:ind w:left="32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9:00Z</dcterms:created>
  <dc:creator>Inform</dc:creator>
  <dc:description/>
  <cp:keywords/>
  <dc:language>en-US</dc:language>
  <cp:lastModifiedBy>user</cp:lastModifiedBy>
  <cp:lastPrinted>2019-04-17T09:16:00Z</cp:lastPrinted>
  <dcterms:modified xsi:type="dcterms:W3CDTF">2019-10-18T05:56:00Z</dcterms:modified>
  <cp:revision>135</cp:revision>
  <dc:subject/>
  <dc:title>Оборот розничной торговли</dc:title>
</cp:coreProperties>
</file>