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ЗООБОРОТ ТРАНСПОРТА, В</w:t>
      </w:r>
      <w:r>
        <w:rPr>
          <w:rFonts w:cs="Times New Roman" w:ascii="Times New Roman" w:hAnsi="Times New Roman"/>
          <w:b/>
          <w:bCs/>
          <w:szCs w:val="18"/>
        </w:rPr>
        <w:t>КЛЮЧАЯ КОММЕРЧЕСКИЙ И НЕКОММЕРЧЕСКИЙ ГРУЗООБОРО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6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75"/>
        <w:gridCol w:w="878"/>
        <w:gridCol w:w="879"/>
        <w:gridCol w:w="877"/>
        <w:gridCol w:w="1000"/>
        <w:gridCol w:w="917"/>
        <w:gridCol w:w="918"/>
        <w:gridCol w:w="917"/>
        <w:gridCol w:w="918"/>
        <w:gridCol w:w="917"/>
        <w:gridCol w:w="918"/>
        <w:gridCol w:w="917"/>
        <w:gridCol w:w="918"/>
        <w:gridCol w:w="917"/>
        <w:gridCol w:w="917"/>
        <w:gridCol w:w="917"/>
        <w:gridCol w:w="918"/>
      </w:tblGrid>
      <w:tr>
        <w:trPr>
          <w:tblHeader w:val="true"/>
        </w:trPr>
        <w:tc>
          <w:tcPr>
            <w:tcW w:w="6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алы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Январь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Феврал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Апрел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й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н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ль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Авгус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ентябр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Октябр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оябрь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Декабрь</w:t>
            </w:r>
          </w:p>
        </w:tc>
      </w:tr>
      <w:tr>
        <w:trPr>
          <w:tblHeader w:val="true"/>
        </w:trPr>
        <w:tc>
          <w:tcPr>
            <w:tcW w:w="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6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I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V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16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Грузооборот транспорта, включая коммерческий и некоммерческий грузооборот</w:t>
            </w:r>
          </w:p>
        </w:tc>
      </w:tr>
      <w:tr>
        <w:trPr/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о – км</w:t>
            </w:r>
          </w:p>
        </w:tc>
      </w:tr>
      <w:tr>
        <w:trPr/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20460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56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43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99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28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9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7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87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4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4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33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8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0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03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5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48,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26,5</w:t>
            </w:r>
          </w:p>
        </w:tc>
      </w:tr>
      <w:tr>
        <w:trPr/>
        <w:tc>
          <w:tcPr>
            <w:tcW w:w="64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18569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52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45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792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999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9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4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47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08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1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2933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929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6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9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9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533,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72,5</w:t>
            </w:r>
          </w:p>
        </w:tc>
      </w:tr>
      <w:tr>
        <w:trPr/>
        <w:tc>
          <w:tcPr>
            <w:tcW w:w="64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16618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7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79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377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04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4386</w:t>
            </w:r>
            <w:r>
              <w:rPr>
                <w:sz w:val="21"/>
                <w:szCs w:val="21"/>
              </w:rPr>
              <w:t>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7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2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5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09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3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2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1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13,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83,8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174606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81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706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30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48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3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4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2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87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7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66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92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52,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42,8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115374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09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417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07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30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89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9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76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38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60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0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8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2,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38,3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86157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89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31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389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9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8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1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1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16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5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1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56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45,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98,0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112492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28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40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58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02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57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63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3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9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41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46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3172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84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8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57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37,7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lang w:val="en-US"/>
              </w:rPr>
              <w:t>122376</w:t>
            </w:r>
            <w:r>
              <w:rPr/>
              <w:t>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74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32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494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75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23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3431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5209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02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8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83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63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67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41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5405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368,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68,8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82545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33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92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32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48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2449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2882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3784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5246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322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4624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28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6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6006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8425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34,0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855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21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18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736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97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77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74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497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22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8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3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2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7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9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19,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2,7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838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51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54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286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677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1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70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4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0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14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35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13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737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99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68,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112,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1878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428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012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2668,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659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86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697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86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95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320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84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195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09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7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207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084,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367,4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556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379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95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4988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0693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483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58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306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2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8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285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1257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511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616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07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77,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43,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2200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27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85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578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105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37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2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  <w:lang w:val="en-US"/>
              </w:rPr>
              <w:t>97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9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7984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02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551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22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00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06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86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25,2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7367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47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62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9710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94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576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20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071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97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38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298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7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  <w:lang w:val="en-US"/>
              </w:rPr>
              <w:t>235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401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401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21,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24,3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489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876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74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632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2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367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147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15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47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81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11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</w:t>
            </w:r>
            <w:r>
              <w:rPr>
                <w:sz w:val="21"/>
                <w:szCs w:val="21"/>
              </w:rPr>
              <w:t>710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44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7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50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</w:t>
            </w:r>
            <w:r>
              <w:rPr>
                <w:sz w:val="21"/>
                <w:szCs w:val="21"/>
              </w:rPr>
              <w:t>28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344</w:t>
            </w:r>
            <w:r>
              <w:rPr>
                <w:sz w:val="21"/>
                <w:szCs w:val="21"/>
              </w:rPr>
              <w:t>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745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43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755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  <w:lang w:val="en-US"/>
              </w:rPr>
              <w:t>115</w:t>
            </w:r>
            <w:r>
              <w:rPr>
                <w:spacing w:val="-20"/>
                <w:sz w:val="21"/>
                <w:szCs w:val="21"/>
              </w:rPr>
              <w:t>866,3</w:t>
            </w:r>
            <w:r>
              <w:rPr>
                <w:spacing w:val="-20"/>
                <w:vertAlign w:val="superscript"/>
              </w:rPr>
              <w:t>2</w:t>
            </w:r>
            <w:r>
              <w:rPr>
                <w:vertAlign w:val="superscript"/>
              </w:rPr>
              <w:t>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1688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8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26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931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73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7</w:t>
            </w:r>
            <w:r>
              <w:rPr>
                <w:sz w:val="21"/>
                <w:szCs w:val="21"/>
              </w:rPr>
              <w:t>25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7</w:t>
            </w:r>
            <w:r>
              <w:rPr>
                <w:sz w:val="21"/>
                <w:szCs w:val="21"/>
              </w:rPr>
              <w:t>80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993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8127,9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76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523,4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26093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926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8713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202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25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84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122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86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222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387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261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3979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869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35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3663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250,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65,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537,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7807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517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72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15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6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01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3140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655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808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184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90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оответствующему периоду </w:t>
              <w:br/>
              <w:t>предшествующего года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2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5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9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 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7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3р.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3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8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2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0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4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2,8р.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3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2,1р. 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2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2,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6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5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/>
            </w:pPr>
            <w:r>
              <w:rPr>
                <w:sz w:val="21"/>
                <w:szCs w:val="21"/>
              </w:rPr>
              <w:t>в2,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р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2,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р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4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5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03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0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9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,3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69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2,8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1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0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4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2,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в 2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в 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9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4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2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1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 3,0 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0,3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4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</w:t>
            </w:r>
            <w:r>
              <w:rPr>
                <w:sz w:val="21"/>
                <w:szCs w:val="21"/>
              </w:rPr>
              <w:t>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едыдущему периоду  </w:t>
            </w:r>
          </w:p>
        </w:tc>
      </w:tr>
      <w:tr>
        <w:trPr>
          <w:trHeight w:val="251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0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7</w:t>
            </w:r>
          </w:p>
        </w:tc>
      </w:tr>
      <w:tr>
        <w:trPr>
          <w:trHeight w:val="251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0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7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0</w:t>
            </w:r>
          </w:p>
        </w:tc>
      </w:tr>
      <w:tr>
        <w:trPr>
          <w:trHeight w:val="251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7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1</w:t>
            </w:r>
          </w:p>
        </w:tc>
      </w:tr>
      <w:tr>
        <w:trPr>
          <w:trHeight w:val="251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3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4</w:t>
            </w:r>
          </w:p>
        </w:tc>
      </w:tr>
      <w:tr>
        <w:trPr>
          <w:trHeight w:val="267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7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2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74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0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4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71</w:t>
            </w:r>
            <w:r>
              <w:rPr>
                <w:sz w:val="21"/>
                <w:szCs w:val="21"/>
              </w:rPr>
              <w:t>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2,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 xml:space="preserve"> 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0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3,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8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8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2 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3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4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4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7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6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4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1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0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5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5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1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2,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center" w:pos="278" w:leader="none"/>
                <w:tab w:val="right" w:pos="669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в 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9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0 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3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center" w:pos="278" w:leader="none"/>
                <w:tab w:val="right" w:pos="669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0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 2,2 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3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2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</w:t>
            </w:r>
            <w:r>
              <w:rPr>
                <w:sz w:val="21"/>
                <w:szCs w:val="21"/>
                <w:lang w:val="en-US"/>
              </w:rPr>
              <w:t xml:space="preserve">7 </w:t>
            </w:r>
            <w:r>
              <w:rPr>
                <w:sz w:val="21"/>
                <w:szCs w:val="21"/>
              </w:rPr>
              <w:t>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5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center" w:pos="278" w:leader="none"/>
                <w:tab w:val="right" w:pos="669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</w:t>
            </w:r>
            <w:r>
              <w:rPr>
                <w:sz w:val="21"/>
                <w:szCs w:val="21"/>
              </w:rPr>
              <w:t>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spacing w:before="60" w:after="0"/>
              <w:ind w:left="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рческий грузооборот транспорта</w:t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тыс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но-км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20366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59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21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76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326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2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86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7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9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747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3030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35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05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17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4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68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85168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38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29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656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7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6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19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1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8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6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5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7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3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4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5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76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2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65</w:t>
            </w:r>
            <w:r>
              <w:rPr>
                <w:lang w:val="en-US"/>
              </w:rPr>
              <w:t>36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00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2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807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48766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6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5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8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7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5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0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412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983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  <w:lang w:val="en-US"/>
              </w:rPr>
              <w:t>10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196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202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4782</w:t>
            </w:r>
            <w:r>
              <w:rPr>
                <w:sz w:val="21"/>
                <w:szCs w:val="21"/>
              </w:rPr>
              <w:t>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74153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95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577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606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37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4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20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0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0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38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4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2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57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1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04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15259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078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400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688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4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55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0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2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8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7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2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5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0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7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6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9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lang w:val="en-US"/>
              </w:rPr>
              <w:t>8573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11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24</w:t>
            </w:r>
            <w:r>
              <w:rPr>
                <w:sz w:val="21"/>
                <w:szCs w:val="21"/>
              </w:rPr>
              <w:t>4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272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7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1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3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9291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0142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82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012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387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1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70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9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12077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90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965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52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06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47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0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76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6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17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38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429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13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80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755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42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7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21588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32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64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54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36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18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8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16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70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9</w:t>
            </w:r>
            <w:r>
              <w:rPr>
                <w:sz w:val="21"/>
                <w:szCs w:val="21"/>
              </w:rPr>
              <w:t>33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76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54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6538</w:t>
            </w:r>
            <w:r>
              <w:rPr>
                <w:sz w:val="21"/>
                <w:szCs w:val="21"/>
              </w:rPr>
              <w:t>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0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2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3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1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81906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50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01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77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37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4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94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73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247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76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8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55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9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7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0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7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30486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93,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99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631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96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38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0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4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67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85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9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8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5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9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1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5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792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34,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54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284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676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6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5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9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4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45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3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736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98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66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109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1834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421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103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2655,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65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861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696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86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94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17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4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19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090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7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20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08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364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42531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374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90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  <w:r>
              <w:rPr>
                <w:sz w:val="21"/>
                <w:szCs w:val="21"/>
                <w:lang w:val="en-US"/>
              </w:rPr>
              <w:t>980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8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481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8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305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5221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85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8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5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1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861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06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7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42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2188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9</w:t>
            </w:r>
            <w:r>
              <w:rPr>
                <w:sz w:val="21"/>
                <w:szCs w:val="21"/>
                <w:lang w:val="en-US"/>
              </w:rPr>
              <w:t>26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81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5784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105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6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3976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9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8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0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55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2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  <w:lang w:val="en-US"/>
              </w:rPr>
              <w:t>00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061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086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24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7363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45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60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9709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947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768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20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97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38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9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73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  <w:lang w:val="en-US"/>
              </w:rPr>
              <w:t>235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40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40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2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24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40485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875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73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632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2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36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147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91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47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8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1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1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44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76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0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7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43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221744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3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754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115866,3</w:t>
            </w:r>
            <w:r>
              <w:rPr>
                <w:spacing w:val="-20"/>
                <w:vertAlign w:val="superscript"/>
              </w:rPr>
              <w:t>2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68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8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26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3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7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50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0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3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8127,9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0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6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23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6093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926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713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202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25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40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2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6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2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7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261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397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869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5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635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25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65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435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7700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466,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686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119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29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7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3106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61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8033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842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90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оответствующему периоду </w:t>
              <w:br/>
              <w:t>предшествующего года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02</w:t>
            </w:r>
            <w:r>
              <w:rPr>
                <w:sz w:val="21"/>
                <w:szCs w:val="21"/>
              </w:rPr>
              <w:t>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7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</w:t>
            </w:r>
            <w:r>
              <w:rPr>
                <w:sz w:val="21"/>
                <w:szCs w:val="21"/>
                <w:lang w:val="en-US"/>
              </w:rPr>
              <w:t>2,</w:t>
            </w:r>
            <w:r>
              <w:rPr>
                <w:sz w:val="21"/>
                <w:szCs w:val="21"/>
              </w:rPr>
              <w:t>4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54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1,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.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3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8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2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0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8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3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1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2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6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8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4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9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3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6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2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1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0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2,8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4,9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4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6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3,0 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0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3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едыдущему периоду  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1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7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7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3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4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1,7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7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2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0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3,5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2,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 xml:space="preserve"> 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0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0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8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8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2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9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2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1р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3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4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4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7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4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0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5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5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2,7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3,9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9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0 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0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 2,2 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3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2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 xml:space="preserve"> 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</w:t>
            </w:r>
            <w:r>
              <w:rPr>
                <w:sz w:val="21"/>
                <w:szCs w:val="21"/>
                <w:lang w:val="en-US"/>
              </w:rPr>
              <w:t xml:space="preserve">6 </w:t>
            </w:r>
            <w:r>
              <w:rPr>
                <w:sz w:val="21"/>
                <w:szCs w:val="21"/>
              </w:rPr>
              <w:t>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spacing w:before="60" w:after="0"/>
              <w:ind w:left="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возки  грузов </w:t>
            </w:r>
            <w:r>
              <w:rPr>
                <w:b/>
                <w:bCs/>
                <w:sz w:val="22"/>
                <w:szCs w:val="22"/>
              </w:rPr>
              <w:t>организациями</w:t>
            </w:r>
            <w:r>
              <w:rPr>
                <w:b/>
                <w:sz w:val="22"/>
                <w:szCs w:val="22"/>
              </w:rPr>
              <w:t xml:space="preserve"> автомобильного транспорта</w:t>
            </w:r>
            <w:r>
              <w:rPr>
                <w:b/>
                <w:bCs/>
                <w:sz w:val="22"/>
                <w:szCs w:val="22"/>
              </w:rPr>
              <w:t>, не относящимися к субъектам малого предпринимательства</w:t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2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5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9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6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3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5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9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7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6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5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5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7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7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9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3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6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8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4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9</w:t>
            </w:r>
            <w:r>
              <w:rPr>
                <w:sz w:val="21"/>
                <w:szCs w:val="21"/>
              </w:rPr>
              <w:t>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2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22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4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1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7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5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6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,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9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,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6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80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77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2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1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1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2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оответствующему периоду </w:t>
              <w:br/>
              <w:t>предшествующего года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3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4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5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9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2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9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4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8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7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0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6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3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2,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0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01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6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7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57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7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4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1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едыдущему периоду  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1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7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4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0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3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2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00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58</w:t>
            </w:r>
            <w:r>
              <w:rPr>
                <w:sz w:val="21"/>
                <w:szCs w:val="21"/>
              </w:rPr>
              <w:t>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8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8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2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7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6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9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2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9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05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9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0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1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8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2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3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0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9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7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9р</w:t>
            </w:r>
            <w:r>
              <w:rPr>
                <w:vertAlign w:val="superscript"/>
              </w:rPr>
              <w:t>1)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0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1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7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7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69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2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6,1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4,8</w:t>
            </w:r>
          </w:p>
        </w:tc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</w:t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5,8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7,0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6,8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3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,8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5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2,2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1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5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</w:tbl>
    <w:p>
      <w:pPr>
        <w:pStyle w:val="Style15"/>
        <w:spacing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 xml:space="preserve"> За счет перетипизации предприятий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 xml:space="preserve"> За счет нового предприятия по внутреннему водному транспорту</w:t>
      </w:r>
    </w:p>
    <w:p>
      <w:pPr>
        <w:pStyle w:val="Style15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851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7">
    <w:name w:val="единица измерения"/>
    <w:basedOn w:val="Normal"/>
    <w:qFormat/>
    <w:pPr>
      <w:keepNext w:val="true"/>
      <w:spacing w:before="0" w:after="60"/>
      <w:jc w:val="right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22:00Z</dcterms:created>
  <dc:creator>M&amp;M</dc:creator>
  <dc:description/>
  <cp:keywords/>
  <dc:language>en-US</dc:language>
  <cp:lastModifiedBy>Хораськина Любовь Витальевна</cp:lastModifiedBy>
  <cp:lastPrinted>2018-03-19T09:16:00Z</cp:lastPrinted>
  <dcterms:modified xsi:type="dcterms:W3CDTF">2019-10-11T12:12:00Z</dcterms:modified>
  <cp:revision>97</cp:revision>
  <dc:subject/>
  <dc:title>Грузооборот транспорта, включая коммерческий и некоммерческий грузооборот</dc:title>
</cp:coreProperties>
</file>