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ИНВЕСТИЦИИ В ОСНОВНОЙ КАПИТАЛ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8"/>
        <w:gridCol w:w="909"/>
        <w:gridCol w:w="38"/>
        <w:gridCol w:w="45"/>
        <w:gridCol w:w="817"/>
        <w:gridCol w:w="38"/>
        <w:gridCol w:w="8"/>
        <w:gridCol w:w="892"/>
        <w:gridCol w:w="38"/>
        <w:gridCol w:w="45"/>
        <w:gridCol w:w="854"/>
        <w:gridCol w:w="38"/>
        <w:gridCol w:w="1021"/>
        <w:gridCol w:w="38"/>
        <w:gridCol w:w="792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3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К в а р т а л ы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IV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b/>
              </w:rPr>
              <w:t>Инвестиции в основной капитал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1) </w:t>
            </w:r>
            <w:r>
              <w:rPr/>
              <w:t xml:space="preserve">(в фактических ценах соответствующих лет), </w:t>
              <w:br/>
              <w:t>млн. рубле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199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280,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83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85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06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41,1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28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69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939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87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71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5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459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3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9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6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5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42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vertAlign w:val="superscript"/>
              </w:rPr>
            </w:pPr>
            <w:r>
              <w:rPr/>
              <w:t>6224,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0,3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6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42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334,5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8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9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1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40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/>
              <w:t xml:space="preserve">2002 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03,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3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68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04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295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7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6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55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6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5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2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4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8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88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49,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11,0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227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166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801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0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91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7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8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1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4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3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76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233,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56,7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942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175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315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0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2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9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3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82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37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445,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145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549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16,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428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45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5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94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75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3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4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5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6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52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861,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387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716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37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22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4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65</w:t>
            </w:r>
            <w:r>
              <w:rPr/>
              <w:t>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0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6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78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098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9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2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298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8069,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531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791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19,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7224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14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06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39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40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5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662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0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3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8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01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50472</w:t>
            </w:r>
            <w:r>
              <w:rPr/>
              <w:t>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650,8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83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88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027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8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94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2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1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25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29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530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2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92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70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401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5687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112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361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393,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20816</w:t>
            </w:r>
            <w:r>
              <w:rPr/>
              <w:t>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7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98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9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6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6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8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42611</w:t>
            </w:r>
            <w:r>
              <w:rPr/>
              <w:t>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4997</w:t>
            </w:r>
            <w:r>
              <w:rPr/>
              <w:t>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597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896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06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9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1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88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2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4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8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6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5924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179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475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032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0237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47</w:t>
            </w:r>
            <w:r>
              <w:rPr/>
              <w:t>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860</w:t>
            </w:r>
            <w:r>
              <w:rPr/>
              <w:t>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8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99</w:t>
            </w:r>
            <w:r>
              <w:rPr/>
              <w:t>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6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48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5254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225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7970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795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263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11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97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140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177</w:t>
            </w:r>
            <w:r>
              <w:rPr/>
              <w:t>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7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66</w:t>
            </w:r>
            <w:r>
              <w:rPr/>
              <w:t>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0121,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694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0949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053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424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6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901</w:t>
            </w:r>
            <w:r>
              <w:rPr/>
              <w:t>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344</w:t>
            </w:r>
            <w:r>
              <w:rPr/>
              <w:t>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763</w:t>
            </w:r>
            <w:r>
              <w:rPr/>
              <w:t>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36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3457,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416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0884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983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172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587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0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56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1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7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5725</w:t>
            </w:r>
            <w:r>
              <w:rPr/>
              <w:t>,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07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89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192,2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3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4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2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6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8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0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13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477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lang w:val="en-US"/>
              </w:rPr>
              <w:t>12560</w:t>
            </w:r>
            <w:r>
              <w:rPr/>
              <w:t>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42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659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</w:rPr>
              <w:t>2)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36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9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674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4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25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</w:rPr>
              <w:t>2)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5132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091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74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842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653,1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800,0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1282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38"/>
            <w:tcBorders/>
          </w:tcPr>
          <w:p>
            <w:pPr>
              <w:pStyle w:val="Normal"/>
              <w:spacing w:lineRule="auto" w:line="216" w:before="60" w:after="0"/>
              <w:rPr/>
            </w:pPr>
            <w:r>
              <w:rPr/>
              <w:t xml:space="preserve">в % к соответствующему периоду предшествующего </w:t>
              <w:br/>
              <w:t>года (в сопоставимых ценах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1999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0,4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1,1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2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0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6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,9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6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9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7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1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3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1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9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2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8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3,6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7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3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9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3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7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4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9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5,5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9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5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,5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7,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6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8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5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1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3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6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0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1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8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3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5,5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4,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,</w:t>
            </w:r>
            <w:r>
              <w:rPr>
                <w:lang w:val="en-US"/>
              </w:rPr>
              <w:t>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0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/>
              <w:t>9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7</w:t>
            </w:r>
            <w:r>
              <w:rPr/>
              <w:t>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4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3,6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1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6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2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8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2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3,4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21</w:t>
            </w:r>
            <w:r>
              <w:rPr/>
              <w:t>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6,1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5,6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0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2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3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0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9</w:t>
            </w:r>
            <w:r>
              <w:rPr/>
              <w:t>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9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0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4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3,8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3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2,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4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4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8,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8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90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2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0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6,2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6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8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3,6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9,7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0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3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0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7,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7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9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6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38"/>
            <w:tcBorders/>
          </w:tcPr>
          <w:p>
            <w:pPr>
              <w:pStyle w:val="Normal"/>
              <w:spacing w:lineRule="auto" w:line="216" w:before="60" w:after="0"/>
              <w:rPr/>
            </w:pPr>
            <w:r>
              <w:rPr/>
              <w:t>в % к предыдущему периоду (в сопоставимых ценах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1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1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0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8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5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5,1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4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6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3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9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0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8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2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3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14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3,1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1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2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5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1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3,3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8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5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9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0,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3 р.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5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9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0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3 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2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4 р.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3,5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2,8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2,8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5 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1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4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5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9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75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28</w:t>
            </w:r>
            <w:r>
              <w:rPr/>
              <w:t>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0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2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9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4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0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139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8,</w:t>
            </w:r>
            <w:r>
              <w:rPr/>
              <w:t>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8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96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8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23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9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3,9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Инвестиции в основной капитал соответствуют понятию капитальных вложений. Начиная с 2001г. инвестиции в основной капитал учитываются без налога на добавленную стоимость. Для расчета индексов физического объема из данных за 2000г. сумма налога на добавленную стоимость исключена. </w:t>
      </w:r>
      <w:r>
        <w:rPr>
          <w:color w:val="000000"/>
          <w:sz w:val="18"/>
          <w:szCs w:val="18"/>
        </w:rPr>
        <w:t>В состав инвестиций в основной капитал включены затраты, осуществленные за счет денежных средств  граждан и юридических лиц, привлеченных организациями-застройщиками для долевого строительства. Начиная с 2013г.</w:t>
      </w:r>
      <w:r>
        <w:rPr>
          <w:bCs/>
          <w:color w:val="000000"/>
          <w:sz w:val="18"/>
          <w:szCs w:val="18"/>
        </w:rPr>
        <w:t xml:space="preserve"> в состав инвестиций  в основной капитал включены инвестиции </w:t>
      </w:r>
      <w:r>
        <w:rPr>
          <w:color w:val="000000"/>
          <w:sz w:val="18"/>
          <w:szCs w:val="18"/>
        </w:rPr>
        <w:t xml:space="preserve"> в объекты интеллектуальной собственности: произведения науки, литературы и искусства; программное обеспечение и базы данных для ЭВМ, изобретения, полезные модели, промышленные образцы, селекционные достижения, произведенные нематериальные поисковые затраты, затраты на научно-исследовательские, опытно-конструкторские и технологические работы и т.д.</w:t>
      </w:r>
    </w:p>
    <w:p>
      <w:pPr>
        <w:pStyle w:val="BodyText211"/>
        <w:autoSpaceDE w:val="true"/>
        <w:spacing w:before="0" w:after="0"/>
        <w:ind w:firstLine="720"/>
        <w:jc w:val="both"/>
        <w:rPr/>
      </w:pPr>
      <w:r>
        <w:rPr>
          <w:lang w:val="en-US"/>
        </w:rPr>
        <w:t>C</w:t>
      </w:r>
      <w:r>
        <w:rPr/>
        <w:t xml:space="preserve"> января 2009 г. по ноябрь 2015г., инвестиции в основной капитал за первые два месяца квартала приведены по коммерческим предприятиям и некоммерческим организациям с численностью работников более 250 человек, не являющимся субъектами малого и среднего предпринимательства. Информация по кварталам охватывает полный круг организаций. </w:t>
      </w:r>
      <w:r>
        <w:rPr>
          <w:color w:val="000000"/>
        </w:rPr>
        <w:t xml:space="preserve">Начиная с 2016г. статистическое наблюдение  за инвестициями в основной капитал осуществляется ежеквартально. </w:t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</w:rPr>
      </w:pPr>
      <w:r>
        <w:rPr>
          <w:vertAlign w:val="superscript"/>
        </w:rPr>
        <w:t xml:space="preserve">2) </w:t>
      </w:r>
      <w:r>
        <w:rPr/>
        <w:t>Данные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от 26..09.2016г. № 544.</w:t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978"/>
        <w:gridCol w:w="2489"/>
        <w:gridCol w:w="2489"/>
        <w:gridCol w:w="2489"/>
        <w:gridCol w:w="2690"/>
      </w:tblGrid>
      <w:tr>
        <w:trPr>
          <w:tblHeader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 за год</w:t>
            </w:r>
          </w:p>
        </w:tc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</w:rPr>
              <w:t>К в а р т а л ы</w:t>
            </w:r>
          </w:p>
        </w:tc>
      </w:tr>
      <w:tr>
        <w:trPr>
          <w:tblHeader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Инвестиции в основной капитал </w:t>
            </w:r>
            <w:r>
              <w:rPr>
                <w:b/>
                <w:i/>
                <w:sz w:val="24"/>
              </w:rPr>
              <w:t>организаций, не относящихся к субъектам малого предпринимательства</w:t>
            </w:r>
            <w:r>
              <w:rPr>
                <w:b/>
                <w:sz w:val="24"/>
              </w:rPr>
              <w:t xml:space="preserve">, </w:t>
              <w:br/>
              <w:t xml:space="preserve">по источникам финансирования, </w:t>
            </w:r>
            <w:r>
              <w:rPr>
                <w:sz w:val="24"/>
              </w:rPr>
              <w:t>млн. рублей</w:t>
            </w:r>
            <w:r>
              <w:rPr>
                <w:sz w:val="24"/>
                <w:vertAlign w:val="superscript"/>
              </w:rPr>
              <w:t>1)</w:t>
            </w:r>
          </w:p>
        </w:tc>
      </w:tr>
      <w:tr>
        <w:trPr/>
        <w:tc>
          <w:tcPr>
            <w:tcW w:w="14992" w:type="dxa"/>
            <w:gridSpan w:val="6"/>
            <w:tcBorders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i/>
                <w:sz w:val="24"/>
              </w:rPr>
              <w:t>собственные средства предприятий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2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42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4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1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vertAlign w:val="superscript"/>
              </w:rPr>
              <w:t xml:space="preserve">2)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7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7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7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0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влеченные средства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2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1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2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1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vertAlign w:val="superscript"/>
              </w:rPr>
              <w:t xml:space="preserve">2)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4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4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3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5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6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5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6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2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6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юджетные средства 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9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федерального бюджета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9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бюджетов субъектов Федерации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7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0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7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9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9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1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9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местных бюджетов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5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6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</w:tr>
      <w:tr>
        <w:trPr>
          <w:trHeight w:val="165" w:hRule="atLeast"/>
        </w:trPr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spacing w:before="120" w:after="0"/>
        <w:rPr/>
      </w:pPr>
      <w:r>
        <w:rPr>
          <w:vertAlign w:val="superscript"/>
        </w:rPr>
        <w:t xml:space="preserve">1) </w:t>
      </w:r>
      <w:r>
        <w:rPr/>
        <w:t xml:space="preserve">Годовые данные по 2017 год (включительно) – окончательные по итогам годовой отчетности по форме № П-2 (инвест), по кварталам  - оперативные статданные по итогам текущей отчетности по форме № П-2. </w:t>
      </w:r>
    </w:p>
    <w:p>
      <w:pPr>
        <w:pStyle w:val="Style14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Данные за 2013г. по кварталам приведены без учета средств организаций и населения на долевое строительство.</w:t>
      </w:r>
    </w:p>
    <w:p>
      <w:pPr>
        <w:pStyle w:val="BodyText211"/>
        <w:autoSpaceDE w:val="true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60" w:after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1">
    <w:name w:val="Текст сноски Знак1"/>
    <w:basedOn w:val="Style12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1">
    <w:name w:val="Body Text 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52:00Z</dcterms:created>
  <dc:creator>Inform</dc:creator>
  <dc:description/>
  <cp:keywords/>
  <dc:language>en-US</dc:language>
  <cp:lastModifiedBy>P21_GrigorevaLK</cp:lastModifiedBy>
  <cp:lastPrinted>2016-08-23T09:36:00Z</cp:lastPrinted>
  <dcterms:modified xsi:type="dcterms:W3CDTF">2019-08-27T05:46:00Z</dcterms:modified>
  <cp:revision>183</cp:revision>
  <dc:subject/>
  <dc:title>Инвестиции в основной капитал </dc:title>
</cp:coreProperties>
</file>