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80" w:leader="none"/>
        </w:tabs>
        <w:ind w:hanging="0"/>
        <w:rPr/>
      </w:pPr>
      <w:r>
        <w:rPr>
          <w:kern w:val="0"/>
        </w:rPr>
        <w:t>6. финансы</w:t>
      </w:r>
    </w:p>
    <w:p>
      <w:pPr>
        <w:pStyle w:val="Heading2"/>
        <w:ind w:hanging="0"/>
        <w:rPr/>
      </w:pPr>
      <w:r>
        <w:rPr/>
        <w:t>6.1. показатели финансово-кредитной системы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сполнение бюджета </w:t>
      </w:r>
      <w:r>
        <w:rPr>
          <w:szCs w:val="18"/>
          <w:vertAlign w:val="superscript"/>
          <w:lang w:val="ru-RU"/>
        </w:rPr>
        <w:t>1)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22"/>
        <w:spacing w:before="120" w:after="4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01"/>
        <w:gridCol w:w="1201"/>
        <w:gridCol w:w="1496"/>
        <w:gridCol w:w="1165"/>
        <w:gridCol w:w="1166"/>
        <w:gridCol w:w="1567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</w:t>
              <w:br/>
              <w:t>дефицит (-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 дефицит (-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4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2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2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2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февра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3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р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7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пре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8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9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2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5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6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9,9</w:t>
            </w:r>
          </w:p>
        </w:tc>
      </w:tr>
      <w:tr>
        <w:trPr>
          <w:trHeight w:val="303" w:hRule="atLeast"/>
        </w:trPr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н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27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49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4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44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вгус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8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сен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69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89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78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5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9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6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54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4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18"/>
              <w:spacing w:lineRule="auto" w:line="192" w:before="10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1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16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79,7</w:t>
            </w:r>
          </w:p>
        </w:tc>
        <w:tc>
          <w:tcPr>
            <w:tcW w:w="156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,5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С учетом бюджетов государственных внебюджетных фондов.</w:t>
      </w:r>
    </w:p>
    <w:p>
      <w:pPr>
        <w:pStyle w:val="Style15"/>
        <w:jc w:val="both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Style15"/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Исполнение бюджета по статьям доходов и расходов </w:t>
      </w:r>
      <w:r>
        <w:rPr>
          <w:caps w:val="false"/>
          <w:smallCaps w:val="false"/>
          <w:sz w:val="24"/>
          <w:szCs w:val="24"/>
          <w:vertAlign w:val="superscript"/>
          <w:lang w:val="ru-RU"/>
        </w:rPr>
        <w:t>1)</w:t>
      </w:r>
      <w:r>
        <w:rPr>
          <w:lang w:val="ru-RU"/>
        </w:rPr>
        <w:br/>
      </w:r>
      <w:r>
        <w:rPr>
          <w:caps w:val="false"/>
          <w:smallCaps w:val="false"/>
          <w:sz w:val="24"/>
          <w:lang w:val="ru-RU"/>
        </w:rPr>
        <w:t>на 1 февраля 2019 года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15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529"/>
        <w:gridCol w:w="2055"/>
        <w:gridCol w:w="2055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ind w:left="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8"/>
              <w:spacing w:lineRule="auto" w:line="192"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648,7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08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95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192" w:before="60" w:after="0"/>
              <w:ind w:left="85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акцизы по подакцизным товарам (продукции)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21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5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7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1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с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28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85" w:firstLine="3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циональную безопасность и правоохранительную   деятельность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ую экономику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ее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культурные мероприят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6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192" w:before="60" w:after="0"/>
              <w:ind w:left="17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312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у, кинематографию, средства массовой </w:t>
              <w:br/>
              <w:t>информаци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оохранение, физическую культуру и 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529" w:type="dxa"/>
            <w:tcBorders>
              <w:bottom w:val="double" w:sz="4" w:space="0" w:color="000000"/>
            </w:tcBorders>
          </w:tcPr>
          <w:p>
            <w:pPr>
              <w:pStyle w:val="22"/>
              <w:spacing w:lineRule="auto" w:line="192" w:before="6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ую политику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9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</w:tbl>
    <w:p>
      <w:pPr>
        <w:pStyle w:val="Style1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С учетом бюджетов государственных внебюджетных фондов.</w:t>
      </w:r>
    </w:p>
    <w:p>
      <w:pPr>
        <w:pStyle w:val="Style15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2"/>
        <w:spacing w:before="0" w:after="0"/>
        <w:ind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2"/>
        <w:spacing w:before="0" w:after="0"/>
        <w:ind w:hanging="0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/>
        <w:t>6.2. ФинансОВАЯ ДЕЯТЕЛЬНОСТЬ организаций</w:t>
      </w:r>
    </w:p>
    <w:p>
      <w:pPr>
        <w:pStyle w:val="Heading2"/>
        <w:spacing w:before="0" w:after="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  <w:t>(без субъектов малого предпринимательства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spacing w:before="0" w:after="0"/>
        <w:ind w:hanging="0"/>
        <w:rPr/>
      </w:pPr>
      <w:r>
        <w:rPr/>
        <w:t xml:space="preserve">6.2.1. Финансовые результаты деятельности организаций </w:t>
      </w:r>
    </w:p>
    <w:p>
      <w:pPr>
        <w:pStyle w:val="3"/>
        <w:ind w:right="-7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2018 году, по оперативным данным, </w:t>
      </w:r>
      <w:r>
        <w:rPr>
          <w:rFonts w:cs="Times New Roman" w:ascii="Times New Roman" w:hAnsi="Times New Roman"/>
          <w:b/>
          <w:sz w:val="24"/>
        </w:rPr>
        <w:t xml:space="preserve">сальдированный финансовый результат (прибыль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ус убыток) </w:t>
      </w:r>
      <w:r>
        <w:rPr>
          <w:rFonts w:cs="Times New Roman" w:ascii="Times New Roman" w:hAnsi="Times New Roman"/>
          <w:sz w:val="24"/>
          <w:szCs w:val="24"/>
        </w:rPr>
        <w:t>организаций (без субъектов малого предпринимательства, банков, страховых организаций и бюджетных учреждений) в действующих ценах составил 7760,9 млн. рублей убытка (285 организаций получили прибыль в размере 23387,5 млн. рублей, 86 организаций имели убыток на сумму 31148,4 млн. рублей).</w:t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uppressAutoHyphens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АЛЬДИРОВАННЫЙ ФИНАНСОВЫЙ РЕЗУЛЬТАТ (ПРИБЫЛЬ МИНУС УБЫТОК)</w:t>
        <w:br/>
        <w:t>ПО ВИДАМ ЭКОНОМИЧЕСКОЙ ДЕЯТЕЛЬНОСТИ</w:t>
      </w:r>
    </w:p>
    <w:p>
      <w:pPr>
        <w:pStyle w:val="Style15"/>
        <w:spacing w:before="0" w:after="24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  <w:lang w:val="ru-RU"/>
        </w:rPr>
        <w:t>в 2018 году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альдо прибылей (+) </w:t>
              <w:br/>
              <w:t>и убытков (-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рибыли, млн. </w:t>
              <w:br/>
              <w:t>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оля</w:t>
              <w:br/>
              <w:t xml:space="preserve">прибыльных организаций </w:t>
              <w:br/>
              <w:t>в общем числе организаций, %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убытка, </w:t>
              <w:br/>
              <w:t xml:space="preserve">млн. </w:t>
              <w:br/>
              <w:t>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убыточных организаций </w:t>
              <w:br/>
              <w:t>в общем числе организаций, %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</w:t>
              <w:br/>
              <w:t>2017г.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8"/>
              <w:suppressAutoHyphens w:val="true"/>
              <w:spacing w:lineRule="auto" w:line="204" w:before="80" w:after="0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226" w:right="-142" w:hanging="113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right="-142" w:hanging="0"/>
              <w:rPr/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12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1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6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6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в  5,9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текстильных </w:t>
              <w:br/>
              <w:t>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жи и изделий </w:t>
              <w:br/>
              <w:t>из кож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обработка древесины и </w:t>
              <w:br/>
              <w:t xml:space="preserve">производство изделий из </w:t>
              <w:br/>
              <w:t xml:space="preserve">дерева и пробки, кроме мебели, производство изделий из </w:t>
              <w:br/>
              <w:t xml:space="preserve">соломки и материалов для </w:t>
              <w:br/>
              <w:t>плет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бумаги и </w:t>
              <w:br/>
              <w:t>бумажн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в  2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6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>металлических изделий, кроме машин 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8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-5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-5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0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-28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3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283" w:right="-142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электроэнерг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</w:t>
              <w:br/>
              <w:t xml:space="preserve">распределение пара и горячей воды; кондиционирование </w:t>
              <w:br/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-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в 2,0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49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283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-6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66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кроме </w:t>
              <w:br/>
              <w:t>торговли автотранспортными средствами и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2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в 2,8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283" w:right="-142" w:hanging="113"/>
              <w:jc w:val="left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70" w:right="-142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6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283" w:hanging="113"/>
              <w:jc w:val="left"/>
              <w:rPr/>
            </w:pPr>
            <w:r>
              <w:rPr>
                <w:sz w:val="22"/>
                <w:szCs w:val="22"/>
              </w:rPr>
              <w:t xml:space="preserve">из нее научные исследования </w:t>
              <w:br/>
              <w:t>и разработ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8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Heading"/>
              <w:suppressAutoHyphens w:val="true"/>
              <w:spacing w:lineRule="auto" w:line="204" w:before="8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 xml:space="preserve">культуры, спорта, </w:t>
              <w:br/>
              <w:t xml:space="preserve">организации досуга и </w:t>
              <w:br/>
              <w:t>развлеч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double" w:sz="2" w:space="0" w:color="000000"/>
            </w:tcBorders>
            <w:vAlign w:val="bottom"/>
          </w:tcPr>
          <w:p>
            <w:pPr>
              <w:pStyle w:val="Heading"/>
              <w:suppressAutoHyphens w:val="true"/>
              <w:spacing w:lineRule="auto" w:line="204" w:before="80" w:after="80"/>
              <w:ind w:left="113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1,8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113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,3</w:t>
            </w:r>
          </w:p>
        </w:tc>
      </w:tr>
    </w:tbl>
    <w:p>
      <w:pPr>
        <w:pStyle w:val="21"/>
        <w:suppressAutoHyphens w:val="true"/>
        <w:spacing w:before="120" w:after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21"/>
        <w:suppressAutoHyphens w:val="true"/>
        <w:rPr>
          <w:sz w:val="20"/>
        </w:rPr>
      </w:pPr>
      <w:r>
        <w:rPr>
          <w:sz w:val="20"/>
        </w:rPr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  <w:t>В 2018 году, по оперативным данным, доля убыточных организаций по сравнению с 2017 годом уменьшилась на 1,9 процентного пункта и составила 23,2%.</w:t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hanging="0"/>
        <w:rPr>
          <w:lang w:val="en-US"/>
        </w:rPr>
      </w:pPr>
      <w:r>
        <w:rPr/>
        <w:t>6.2.2. Состояние платежей и расчетов в организациях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 1 января 2019 года </w:t>
      </w:r>
      <w:r>
        <w:rPr>
          <w:b/>
        </w:rPr>
        <w:t>суммарная задолженность по обязательствам</w:t>
      </w:r>
      <w:r>
        <w:rPr/>
        <w:t xml:space="preserve"> организаций, по оперативным данным, составила 653318,0 млн. рублей, из неё </w:t>
      </w:r>
      <w:r>
        <w:rPr>
          <w:b/>
        </w:rPr>
        <w:t>просроченная</w:t>
      </w:r>
      <w:r>
        <w:rPr/>
        <w:t xml:space="preserve"> – 162559,2 млн. рублей, или 24,9% от общей суммы задолженности (на 1 января 2018 года – 21,0%, </w:t>
        <w:br/>
        <w:t>на 1 декабря 2018 года – 27,5%).</w:t>
      </w:r>
    </w:p>
    <w:p>
      <w:pPr>
        <w:pStyle w:val="Style15"/>
        <w:spacing w:before="120" w:after="0"/>
        <w:rPr/>
      </w:pPr>
      <w:r>
        <w:rPr/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  <w:t xml:space="preserve">Размер и структура суммарноЙ просроченной задолженности </w:t>
        <w:br/>
        <w:t>по обязательствам организаций</w:t>
      </w:r>
    </w:p>
    <w:p>
      <w:pPr>
        <w:pStyle w:val="Style22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ец месяца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брь</w:t>
              <w:br/>
              <w:t xml:space="preserve"> 2018г., млн. рублей</w:t>
            </w:r>
          </w:p>
        </w:tc>
        <w:tc>
          <w:tcPr>
            <w:tcW w:w="248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60" w:after="2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 xml:space="preserve">декабрь 2017г. </w:t>
              <w:br/>
              <w:t>в % к ноябрю 2017г.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брю</w:t>
              <w:br/>
              <w:t xml:space="preserve">2017г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ябрю 2018г.</w:t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60" w:after="20"/>
              <w:ind w:hanging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04" w:before="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 559,2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40" w:after="0"/>
              <w:ind w:left="28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04" w:before="4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кредиторская задолженно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97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p.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Style19"/>
              <w:spacing w:lineRule="auto" w:line="204" w:before="40" w:after="4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олженность по кредитам банков и займ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561,4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TextBodyIndent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both"/>
        <w:rPr/>
      </w:pPr>
      <w:r>
        <w:rPr>
          <w:b/>
        </w:rPr>
        <w:t xml:space="preserve">Кредиторская </w:t>
      </w:r>
      <w:r>
        <w:rPr/>
        <w:t xml:space="preserve">задолженность на 1 января 2019 года, по оперативным данным, составила 440636.7 млн. рублей, из неё </w:t>
      </w:r>
      <w:r>
        <w:rPr>
          <w:b/>
        </w:rPr>
        <w:t>просроченная</w:t>
      </w:r>
      <w:r>
        <w:rPr/>
        <w:t xml:space="preserve"> – 53997,8 млн. рублей, или 12,3% от общего объема кредиторской задолженности (на 1 января 2018 года – 6,9%, на 1 декабря 2018 года – 14,0%).</w:t>
      </w:r>
    </w:p>
    <w:p>
      <w:pPr>
        <w:pStyle w:val="TextBodyIndent"/>
        <w:suppressAutoHyphens w:val="true"/>
        <w:jc w:val="both"/>
        <w:rPr/>
      </w:pPr>
      <w:r>
        <w:rPr/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кредиторской задолженности организаций</w:t>
      </w:r>
    </w:p>
    <w:p>
      <w:pPr>
        <w:pStyle w:val="Heading4"/>
        <w:spacing w:before="120" w:after="40"/>
        <w:jc w:val="right"/>
        <w:rPr/>
      </w:pPr>
      <w:r>
        <w:rPr>
          <w:rFonts w:cs="Times New Roman" w:ascii="Times New Roman" w:hAnsi="Times New Roman"/>
          <w:i w:val="false"/>
        </w:rPr>
        <w:t>на конец месяца</w:t>
      </w:r>
      <w:r>
        <w:rPr/>
        <w:t>, млн. рублей</w:t>
      </w:r>
    </w:p>
    <w:tbl>
      <w:tblPr>
        <w:tblW w:w="979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410"/>
        <w:gridCol w:w="8"/>
        <w:gridCol w:w="1417"/>
        <w:gridCol w:w="1418"/>
        <w:gridCol w:w="1276"/>
        <w:gridCol w:w="1417"/>
      </w:tblGrid>
      <w:tr>
        <w:trPr>
          <w:tblHeader w:val="true"/>
          <w:trHeight w:val="329" w:hRule="atLeast"/>
          <w:cantSplit w:val="true"/>
        </w:trPr>
        <w:tc>
          <w:tcPr>
            <w:tcW w:w="284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2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2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60" w:after="2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4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20"/>
              <w:ind w:left="142" w:hanging="14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napToGrid w:val="false"/>
              <w:spacing w:lineRule="auto" w:line="192" w:before="60" w:after="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0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1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345,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20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0,5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7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2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7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6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0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1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370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36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2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6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531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418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1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587,0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2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6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4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0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before="80" w:after="8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</w:t>
            </w:r>
          </w:p>
        </w:tc>
      </w:tr>
    </w:tbl>
    <w:p>
      <w:pPr>
        <w:pStyle w:val="Style15"/>
        <w:spacing w:before="80" w:after="80"/>
        <w:rPr/>
      </w:pPr>
      <w:r>
        <w:rPr/>
      </w:r>
      <w:r>
        <w:br w:type="page"/>
      </w:r>
    </w:p>
    <w:p>
      <w:pPr>
        <w:pStyle w:val="Style15"/>
        <w:spacing w:before="80" w:after="80"/>
        <w:rPr>
          <w:sz w:val="22"/>
          <w:szCs w:val="22"/>
          <w:lang w:val="ru-RU"/>
        </w:rPr>
      </w:pPr>
      <w:r>
        <w:rPr>
          <w:lang w:val="ru-RU"/>
        </w:rPr>
        <w:t>Просроченная кредиторская задолженность организаций</w:t>
        <w:br/>
        <w:t xml:space="preserve">по видам экономической деятельности </w:t>
        <w:br/>
      </w:r>
      <w:r>
        <w:rPr>
          <w:caps w:val="false"/>
          <w:smallCaps w:val="false"/>
          <w:sz w:val="22"/>
          <w:szCs w:val="22"/>
          <w:lang w:val="ru-RU"/>
        </w:rPr>
        <w:t>на 1 января 2019 года</w:t>
      </w:r>
    </w:p>
    <w:p>
      <w:pPr>
        <w:pStyle w:val="Style22"/>
        <w:spacing w:lineRule="auto" w:line="204" w:before="0" w:after="40"/>
        <w:ind w:right="0" w:hanging="0"/>
        <w:rPr/>
      </w:pPr>
      <w:r>
        <w:rPr/>
        <w:t>млн. рублей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418"/>
        <w:gridCol w:w="1409"/>
        <w:gridCol w:w="1426"/>
        <w:gridCol w:w="1276"/>
        <w:gridCol w:w="1430"/>
      </w:tblGrid>
      <w:tr>
        <w:trPr>
          <w:tblHeader w:val="true"/>
          <w:trHeight w:val="337" w:hRule="atLeast"/>
          <w:cantSplit w:val="true"/>
        </w:trPr>
        <w:tc>
          <w:tcPr>
            <w:tcW w:w="284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120" w:after="60"/>
              <w:ind w:left="142"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 w:before="120" w:after="6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12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12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284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120" w:after="60"/>
              <w:ind w:left="142" w:hanging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6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120" w:after="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12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12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192" w:before="12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 997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 8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6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2,9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 084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5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7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0,0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металлургическо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4 006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 2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610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3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92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11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6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6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80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</w:t>
              <w:br/>
              <w:t xml:space="preserve">кроме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5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с недвижимым </w:t>
              <w:br/>
              <w:t>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профессиональная, </w:t>
              <w:br/>
              <w:t>научная и 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административная и </w:t>
              <w:br/>
              <w:t xml:space="preserve">сопутствующие </w:t>
              <w:br/>
              <w:t>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 w:before="120" w:after="6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43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rPr/>
      </w:pPr>
      <w:r>
        <w:rPr>
          <w:b/>
        </w:rPr>
        <w:t xml:space="preserve">Задолженность по полученным кредитам банков и займам </w:t>
      </w:r>
      <w:r>
        <w:rPr/>
        <w:t xml:space="preserve">на 1 января 2019 года, по оперативным данным, составила 212681,4 млн. рублей, из неё </w:t>
      </w:r>
      <w:r>
        <w:rPr>
          <w:b/>
        </w:rPr>
        <w:t>просроченная</w:t>
      </w:r>
      <w:r>
        <w:rPr/>
        <w:t xml:space="preserve"> – 108561,4 млн. рублей, или 51,0% от общего объема кредиторской задолженности (на 1 января 2018 года – 41,8%, на 1 декабря 2018 года – 50,7%).</w:t>
      </w:r>
    </w:p>
    <w:p>
      <w:pPr>
        <w:pStyle w:val="Normal"/>
        <w:suppressAutoHyphens w:val="true"/>
        <w:rPr/>
      </w:pPr>
      <w:r>
        <w:rPr>
          <w:b/>
        </w:rPr>
        <w:t>Дебиторская задолженность</w:t>
      </w:r>
      <w:r>
        <w:rPr/>
        <w:t xml:space="preserve"> на 1 января 2019 года, по оперативным данным, составила 60290.5 млн. рублей, из неё </w:t>
      </w:r>
      <w:r>
        <w:rPr>
          <w:b/>
        </w:rPr>
        <w:t>просроченная</w:t>
      </w:r>
      <w:r>
        <w:rPr/>
        <w:t xml:space="preserve"> – 7042,7 млн. рублей, или 11,7% от общего объема дебиторской задолженности (на 1 января 2018 года – 32,8%, на 1 декабря 2018 года – 11,2%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дебиторской задолженности организаций</w:t>
      </w:r>
    </w:p>
    <w:p>
      <w:pPr>
        <w:pStyle w:val="Style22"/>
        <w:spacing w:before="120" w:after="40"/>
        <w:ind w:right="0" w:hanging="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Style22"/>
        <w:spacing w:before="120" w:after="40"/>
        <w:ind w:right="0" w:hanging="0"/>
        <w:rPr/>
      </w:pPr>
      <w:r>
        <w:rPr>
          <w:rFonts w:cs="Times New Roman" w:ascii="Times New Roman" w:hAnsi="Times New Roman"/>
          <w:szCs w:val="22"/>
        </w:rPr>
        <w:t>на конец месяца</w:t>
      </w:r>
      <w:r>
        <w:rPr/>
        <w:t>, 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2686"/>
        <w:gridCol w:w="1984"/>
        <w:gridCol w:w="2126"/>
      </w:tblGrid>
      <w:tr>
        <w:trPr>
          <w:tblHeader w:val="true"/>
          <w:trHeight w:val="924" w:hRule="atLeast"/>
          <w:cantSplit w:val="true"/>
        </w:trPr>
        <w:tc>
          <w:tcPr>
            <w:tcW w:w="2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10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10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60" w:after="10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>дебиторская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 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10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79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79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15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7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907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62,7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4,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9,2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0,3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7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1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3,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2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0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1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5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,7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8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1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8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261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</w:t>
            </w: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04" w:before="80" w:after="80"/>
              <w:ind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56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napToGrid w:val="false"/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92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2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8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3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7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8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4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,8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,3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4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1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6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6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2,8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,5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354" w:leader="none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,4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8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11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lineRule="auto" w:line="204" w:before="80" w:after="80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7042,7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354" w:leader="none"/>
              </w:tabs>
              <w:spacing w:before="80" w:after="80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4848,0</w:t>
            </w:r>
          </w:p>
        </w:tc>
      </w:tr>
    </w:tbl>
    <w:p>
      <w:pPr>
        <w:pStyle w:val="Style15"/>
        <w:spacing w:before="80" w:after="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ru-RU"/>
        </w:rPr>
        <w:t xml:space="preserve">просроченная дебиторская задолженность организаций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 видам экономической деятельности </w:t>
      </w:r>
    </w:p>
    <w:p>
      <w:pPr>
        <w:pStyle w:val="Style15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  <w:t>на 1 января 2019 года</w:t>
      </w:r>
    </w:p>
    <w:p>
      <w:pPr>
        <w:pStyle w:val="Style22"/>
        <w:spacing w:before="0" w:after="6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94"/>
        <w:gridCol w:w="1984"/>
        <w:gridCol w:w="2126"/>
      </w:tblGrid>
      <w:tr>
        <w:trPr>
          <w:tblHeader w:val="true"/>
          <w:trHeight w:val="990" w:hRule="atLeast"/>
          <w:cantSplit w:val="true"/>
        </w:trPr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</w:r>
            <w:r>
              <w:rPr>
                <w:i/>
                <w:iCs/>
                <w:sz w:val="22"/>
                <w:szCs w:val="22"/>
              </w:rPr>
              <w:t>организаций, имеющи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color w:val="000000"/>
                <w:sz w:val="22"/>
                <w:szCs w:val="22"/>
              </w:rPr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28" w:before="12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 xml:space="preserve">дебиторская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28" w:before="12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lineRule="auto" w:line="228" w:before="12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42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848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1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70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 xml:space="preserve">неметаллической </w:t>
              <w:br/>
              <w:t>минеральной продук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металлургическо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 xml:space="preserve">электрического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автотранспортных средств, прицепов и полуприцеп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28" w:before="12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51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и </w:t>
              <w:br/>
              <w:t xml:space="preserve">распределение </w:t>
              <w:br/>
              <w:t>газообразного топли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</w:t>
              <w:br/>
              <w:t xml:space="preserve">и распределение пара </w:t>
              <w:br/>
              <w:t xml:space="preserve">и 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8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49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493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417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1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3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6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290" w:leader="none"/>
              </w:tabs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28" w:before="120" w:after="0"/>
              <w:ind w:right="397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кроме </w:t>
              <w:br/>
              <w:t xml:space="preserve">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6" w:leader="none"/>
                <w:tab w:val="left" w:pos="1290" w:leader="none"/>
                <w:tab w:val="left" w:pos="1317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96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28" w:before="12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0"/>
              <w:jc w:val="right"/>
              <w:rPr/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28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28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28" w:before="12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0"/>
              <w:ind w:right="397" w:firstLine="881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26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right="851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12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lineRule="auto" w:line="228" w:before="120" w:after="120"/>
              <w:ind w:right="397" w:firstLine="88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</w:tbl>
    <w:p>
      <w:pPr>
        <w:pStyle w:val="Style15"/>
        <w:suppressAutoHyphens w:val="true"/>
        <w:spacing w:before="40" w:after="0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1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Финансы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Финанс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Style8">
    <w:name w:val="Шапка Знак"/>
    <w:basedOn w:val="Style5"/>
    <w:qFormat/>
    <w:rPr>
      <w:rFonts w:ascii="Arial" w:hAnsi="Arial" w:cs="Arial"/>
      <w:i/>
    </w:rPr>
  </w:style>
  <w:style w:type="character" w:styleId="Style9">
    <w:name w:val="Текст концевой сноски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Style30">
    <w:name w:val="Цитата"/>
    <w:basedOn w:val="Normal"/>
    <w:qFormat/>
    <w:pPr>
      <w:ind w:left="-113" w:right="299" w:hanging="0"/>
      <w:jc w:val="center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21" w:leader="none"/>
      </w:tabs>
      <w:ind w:hanging="0"/>
      <w:jc w:val="center"/>
    </w:pPr>
    <w:rPr>
      <w:i/>
      <w:color w:val="000000"/>
      <w:sz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1:00Z</dcterms:created>
  <dc:creator>Inform</dc:creator>
  <dc:description/>
  <cp:keywords/>
  <dc:language>en-US</dc:language>
  <cp:lastModifiedBy>P21_SemenovaIS</cp:lastModifiedBy>
  <cp:lastPrinted>2019-02-20T14:50:00Z</cp:lastPrinted>
  <dcterms:modified xsi:type="dcterms:W3CDTF">2019-02-20T11:51:00Z</dcterms:modified>
  <cp:revision>490</cp:revision>
  <dc:subject/>
  <dc:title>СОДЕРЖАНИЕ</dc:title>
</cp:coreProperties>
</file>