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tLeast" w:line="18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I. ОСНОВНЫЕ ЭКОНОМИЧЕСКИЕ И СОЦИАЛЬНЫЕ ПОКАЗАТЕЛИ</w:t>
            <w:tab/>
            <w:t>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  <w:t xml:space="preserve">II. </w:t>
          </w:r>
          <w:r>
            <w:rPr>
              <w:bCs/>
            </w:rPr>
            <w:t>ЭКОНОМИЧЕСКАЯ СИТУАЦИЯ В ЧУВАШСКОЙ РЕСПУБЛИКЕ</w:t>
          </w:r>
          <w:r>
            <w:rPr/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1. Производство товаров и услуг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1. Оборот организаций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426"/>
            <w:rPr/>
          </w:pPr>
          <w:r>
            <w:rPr/>
            <w:t>1.2. Промышленное производство</w:t>
            <w:tab/>
            <w:t>9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1. Добыча полезных ископаемых</w:t>
          </w:r>
          <w:r>
            <w:rPr>
              <w:bCs/>
            </w:rPr>
            <w:tab/>
            <w:t>10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2. Обрабатывающие производства</w:t>
          </w:r>
          <w:r>
            <w:rPr>
              <w:bCs/>
            </w:rPr>
            <w:tab/>
            <w:t>1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3. Обеспечение электрической энергией, газом и паром; </w:t>
          </w:r>
          <w:r>
            <w:rPr>
              <w:caps/>
              <w:sz w:val="26"/>
              <w:szCs w:val="26"/>
            </w:rPr>
            <w:br/>
          </w:r>
          <w:r>
            <w:rPr>
              <w:sz w:val="26"/>
              <w:szCs w:val="26"/>
            </w:rPr>
            <w:t>кондиционирование воздуха</w:t>
          </w:r>
          <w:r>
            <w:rPr>
              <w:bCs/>
            </w:rPr>
            <w:tab/>
            <w:t>17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4. Водоснабжение; водоотведение, организация сбора и </w:t>
            <w:br/>
            <w:t>утилизации отходов, деятельность по ликвидации загрязнений</w:t>
          </w:r>
          <w:r>
            <w:rPr>
              <w:bCs/>
            </w:rPr>
            <w:tab/>
            <w:t>1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3. Сельское хозяйство</w:t>
            <w:tab/>
            <w:t>21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4. Строительство</w:t>
            <w:tab/>
            <w:t>22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5. Транспорт</w:t>
            <w:tab/>
            <w:t>2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284" w:hanging="0"/>
            <w:rPr/>
          </w:pPr>
          <w:r>
            <w:rPr/>
            <w:t>2. Рынки товаров и услуг</w:t>
            <w:tab/>
            <w:t>2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1. Розничная торговля</w:t>
            <w:tab/>
            <w:t>26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2. Рестораны, кафе и бары</w:t>
            <w:tab/>
            <w:t>2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ind w:left="567" w:hanging="0"/>
            <w:rPr/>
          </w:pPr>
          <w:r>
            <w:rPr/>
            <w:t>2.3. Рынок платных услуг населению</w:t>
            <w:tab/>
            <w:t>30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567" w:hanging="0"/>
            <w:rPr/>
          </w:pPr>
          <w:r>
            <w:rPr/>
            <w:t>2.4. Оптовая торговля и товарные рынки</w:t>
            <w:tab/>
            <w:t>33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/>
            <w:t xml:space="preserve">2.4.1. </w:t>
          </w:r>
          <w:r>
            <w:rPr>
              <w:bCs/>
            </w:rPr>
            <w:t>Продажа продукции</w:t>
            <w:tab/>
            <w:t>33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0"/>
            <w:ind w:left="1616" w:hanging="624"/>
            <w:rPr>
              <w:bCs/>
            </w:rPr>
          </w:pPr>
          <w:r>
            <w:rPr>
              <w:bCs/>
            </w:rPr>
            <w:t xml:space="preserve">2.4.2. </w:t>
          </w:r>
          <w:r>
            <w:rPr/>
            <w:t>Запасы и расход топлива в организациях Чувашской Республики</w:t>
          </w:r>
          <w:r>
            <w:rPr>
              <w:bCs/>
            </w:rPr>
            <w:tab/>
            <w:t>34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2.5. Внешняя торговля</w:t>
            <w:tab/>
            <w:t>3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1418" w:hanging="425"/>
            <w:rPr>
              <w:bCs/>
            </w:rPr>
          </w:pPr>
          <w:r>
            <w:rPr/>
            <w:t xml:space="preserve">2.5.1. </w:t>
          </w:r>
          <w:r>
            <w:rPr>
              <w:bCs/>
            </w:rPr>
            <w:t>Внешнеторговый оборот</w:t>
            <w:tab/>
            <w:t>3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3. Институциональные преобразования</w:t>
            <w:tab/>
            <w:t>3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firstLine="567"/>
            <w:rPr/>
          </w:pPr>
          <w:r>
            <w:rPr/>
            <w:t>3.1. Характеристика организаций</w:t>
            <w:tab/>
            <w:t>38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 xml:space="preserve">4. </w:t>
          </w:r>
          <w:r>
            <w:rPr>
              <w:bCs/>
            </w:rPr>
            <w:t>Финансовые вложения организаций</w:t>
          </w:r>
          <w:r>
            <w:rPr/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284" w:hanging="0"/>
            <w:rPr/>
          </w:pPr>
          <w:r>
            <w:rPr/>
            <w:t>5. Цены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1. Потребительские цены</w:t>
            <w:tab/>
            <w:t>4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5.2. Цены производителей</w:t>
            <w:tab/>
            <w:t>45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6. Финансы</w:t>
            <w:tab/>
            <w:t>4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6.1. Показатели финансово-кредитной системы</w:t>
            <w:tab/>
            <w:t>4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992" w:hanging="425"/>
            <w:rPr/>
          </w:pPr>
          <w:r>
            <w:rPr/>
            <w:t xml:space="preserve">6.2. Финансовая деятельность организаций </w:t>
            <w:br/>
            <w:t>(без субъектов малого предпринимательства)</w:t>
            <w:tab/>
            <w:t>5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1. Финансовые результаты деятельности организаций</w:t>
            <w:tab/>
            <w:t>5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0"/>
            <w:rPr/>
          </w:pPr>
          <w:r>
            <w:rPr/>
            <w:t>6.2.2. Состояние платежей и расчетов в организациях</w:t>
            <w:tab/>
            <w:t>53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II</w:t>
          </w:r>
          <w:r>
            <w:rPr/>
            <w:t>. СОЦИАЛЬНАЯ СФЕРА</w:t>
            <w:tab/>
            <w:t>61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1. Уровень жизни населения</w:t>
            <w:tab/>
            <w:t>61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284" w:hanging="0"/>
            <w:rPr/>
          </w:pPr>
          <w:r>
            <w:rPr/>
            <w:t>2. Занятость и безработица</w:t>
            <w:tab/>
            <w:t>7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>
              <w:lang w:val="en-US"/>
            </w:rPr>
            <w:t>IV</w:t>
          </w:r>
          <w:r>
            <w:rPr/>
            <w:t>. ДЕМОГРАФИЯ</w:t>
            <w:tab/>
            <w:t>85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40" w:after="20"/>
            <w:rPr/>
          </w:pPr>
          <w:r>
            <w:rPr/>
          </w:r>
          <w:r>
            <w:br w:type="page"/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 xml:space="preserve">Приложение 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rPr/>
          </w:pPr>
          <w:r>
            <w:rPr/>
            <w:t>НЕКОТОРЫЕ СТАТИСТИЧЕСКИЕ ПОКАЗАТЕЛИ, ХАРАКТЕРИЗУЮЩИЕ СОЦИАЛЬНО-ЭКОНОМИЧЕСКОЕ ПОЛОЖЕНИЕ МУНИЦИПАЛЬНЫХ</w:t>
            <w:br/>
            <w:t>РАЙОНОВ И ГОРОДСКИХ ОКРУГОВ ЧУВАШСКОЙ РЕСПУБЛИКИ</w:t>
            <w:tab/>
            <w:t>8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Оборот организаций</w:t>
            <w:tab/>
            <w:t>91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left="567" w:hanging="0"/>
            <w:rPr/>
          </w:pPr>
          <w:r>
            <w:rPr/>
            <w:t xml:space="preserve">Добыча полезных ископаемых, обрабатывающие производства,  </w:t>
            <w:br/>
            <w:t>производство и распределение электроэнергии, газа и воды</w:t>
            <w:tab/>
            <w:t>92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Строительство</w:t>
            <w:tab/>
            <w:t>93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Торговля</w:t>
            <w:tab/>
            <w:t>95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Институциональные преобразования</w:t>
            <w:tab/>
            <w:t>96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Финансовая деятельность организаций</w:t>
            <w:tab/>
            <w:t>97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Уровень жизни населения</w:t>
            <w:tab/>
            <w:t>99</w:t>
          </w:r>
        </w:p>
        <w:p>
          <w:pPr>
            <w:pStyle w:val="Contents3"/>
            <w:tabs>
              <w:tab w:val="right" w:pos="9629" w:leader="dot"/>
            </w:tabs>
            <w:spacing w:before="32" w:after="32"/>
            <w:ind w:firstLine="567"/>
            <w:rPr/>
          </w:pPr>
          <w:r>
            <w:rPr/>
            <w:t>Занятость и безработица</w:t>
            <w:tab/>
            <w:t>101</w:t>
          </w:r>
          <w:r>
            <w:rPr/>
            <w:fldChar w:fldCharType="end"/>
          </w:r>
        </w:p>
      </w:sdtContent>
    </w:sdt>
    <w:p>
      <w:pPr>
        <w:pStyle w:val="Contents3"/>
        <w:tabs>
          <w:tab w:val="right" w:pos="9629" w:leader="dot"/>
        </w:tabs>
        <w:spacing w:before="40" w:after="20"/>
        <w:ind w:firstLine="567"/>
        <w:rPr/>
      </w:pPr>
      <w:r>
        <w:rPr/>
        <w:t>Демография</w:t>
        <w:tab/>
        <w:t>103</w:t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  <w:t>МЕТОДОЛОГИЧЕСКИЕ ПОЯСНЕНИЯ</w:t>
        <w:tab/>
        <w:t>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425" w:firstLine="36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none"/>
      </w:tabs>
    </w:pPr>
    <w:rPr>
      <w:b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3">
    <w:name w:val="Таблица Шапка"/>
    <w:basedOn w:val="Normal"/>
    <w:qFormat/>
    <w:pPr>
      <w:spacing w:before="80" w:after="80"/>
      <w:jc w:val="center"/>
    </w:pPr>
    <w:rPr>
      <w:i/>
      <w:sz w:val="24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41:00Z</dcterms:created>
  <dc:creator>Inform</dc:creator>
  <dc:description/>
  <cp:keywords/>
  <dc:language>en-US</dc:language>
  <cp:lastModifiedBy>P21_SemenovaIS</cp:lastModifiedBy>
  <cp:lastPrinted>2018-02-19T13:25:00Z</cp:lastPrinted>
  <dcterms:modified xsi:type="dcterms:W3CDTF">2019-02-20T11:52:00Z</dcterms:modified>
  <cp:revision>32</cp:revision>
  <dc:subject/>
  <dc:title>СОДЕРЖАНИЕ</dc:title>
</cp:coreProperties>
</file>