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4" w:leader="none"/>
        </w:tabs>
        <w:rPr>
          <w:vertAlign w:val="superscript"/>
        </w:rPr>
      </w:pPr>
      <w:r>
        <w:rPr/>
        <w:t xml:space="preserve">ЗАРАБОТНАЯ ПЛАТА 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tbl>
      <w:tblPr>
        <w:tblW w:w="15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56"/>
        <w:gridCol w:w="1150"/>
        <w:gridCol w:w="989"/>
        <w:gridCol w:w="1116"/>
        <w:gridCol w:w="913"/>
        <w:gridCol w:w="894"/>
        <w:gridCol w:w="894"/>
        <w:gridCol w:w="898"/>
        <w:gridCol w:w="894"/>
        <w:gridCol w:w="951"/>
        <w:gridCol w:w="894"/>
        <w:gridCol w:w="894"/>
        <w:gridCol w:w="894"/>
        <w:gridCol w:w="894"/>
        <w:gridCol w:w="897"/>
        <w:gridCol w:w="809"/>
      </w:tblGrid>
      <w:tr>
        <w:trPr>
          <w:tblHeader w:val="true"/>
          <w:trHeight w:val="436" w:hRule="atLeast"/>
        </w:trPr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 w:before="60" w:after="0"/>
              <w:jc w:val="center"/>
              <w:rPr/>
            </w:pPr>
            <w:r>
              <w:rPr/>
            </w:r>
          </w:p>
        </w:tc>
        <w:tc>
          <w:tcPr>
            <w:tcW w:w="4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center"/>
              <w:rPr/>
            </w:pPr>
            <w:r>
              <w:rPr/>
              <w:t>П е р и о д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/>
            </w:pPr>
            <w:r>
              <w:rPr/>
              <w:t>Январь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/>
            </w:pPr>
            <w:r>
              <w:rPr/>
              <w:t>Фев</w:t>
              <w:softHyphen/>
              <w:t>раль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/>
            </w:pPr>
            <w:r>
              <w:rPr/>
              <w:t>Март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/>
            </w:pPr>
            <w:r>
              <w:rPr/>
              <w:t>Апрель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/>
            </w:pPr>
            <w:r>
              <w:rPr/>
              <w:t>Май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/>
            </w:pPr>
            <w:r>
              <w:rPr/>
              <w:t>Июнь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/>
            </w:pPr>
            <w:r>
              <w:rPr/>
              <w:t>Июль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/>
            </w:pPr>
            <w:r>
              <w:rPr/>
              <w:t>Август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/>
            </w:pPr>
            <w:r>
              <w:rPr/>
              <w:t>Сен</w:t>
              <w:softHyphen/>
              <w:t>тябрь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/>
            </w:pPr>
            <w:r>
              <w:rPr/>
              <w:t>Ок</w:t>
              <w:softHyphen/>
              <w:t>тябрь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/>
            </w:pPr>
            <w:r>
              <w:rPr/>
              <w:t>Ноябрь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/>
            </w:pPr>
            <w:r>
              <w:rPr/>
              <w:t>Де</w:t>
              <w:softHyphen/>
              <w:t>кабрь</w:t>
            </w:r>
          </w:p>
        </w:tc>
      </w:tr>
      <w:tr>
        <w:trPr>
          <w:tblHeader w:val="true"/>
        </w:trPr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I кварта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right="-57" w:hanging="0"/>
              <w:jc w:val="center"/>
              <w:rPr/>
            </w:pPr>
            <w:r>
              <w:rPr/>
              <w:t>I полугод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9 месяце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Год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37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20" w:after="0"/>
              <w:rPr>
                <w:b/>
                <w:b/>
              </w:rPr>
            </w:pPr>
            <w:r>
              <w:rPr>
                <w:b/>
              </w:rPr>
              <w:t>Среднемесячная номинальная начисленная</w:t>
              <w:br/>
              <w:t xml:space="preserve">заработная плата одного работника </w:t>
            </w:r>
          </w:p>
        </w:tc>
      </w:tr>
      <w:tr>
        <w:trPr/>
        <w:tc>
          <w:tcPr>
            <w:tcW w:w="15837" w:type="dxa"/>
            <w:gridSpan w:val="17"/>
            <w:tcBorders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199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6,9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7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96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8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8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1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0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2,1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7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3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6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8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4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5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8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6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6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4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4,7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4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8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3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46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4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1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2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4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8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8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4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0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2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1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8,3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8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9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0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2</w:t>
            </w:r>
            <w:r>
              <w:rPr>
                <w:lang w:val="en-US"/>
              </w:rPr>
              <w:t>1</w:t>
            </w:r>
            <w:r>
              <w:rPr/>
              <w:t>5,</w:t>
            </w:r>
            <w:r>
              <w:rPr>
                <w:lang w:val="en-US"/>
              </w:rPr>
              <w:t>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7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6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2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4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5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5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7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5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3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1,8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2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2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9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0</w:t>
            </w:r>
            <w:r>
              <w:rPr>
                <w:lang w:val="en-US"/>
              </w:rPr>
              <w:t>4</w:t>
            </w:r>
            <w:r>
              <w:rPr/>
              <w:t>8,</w:t>
            </w:r>
            <w:r>
              <w:rPr>
                <w:lang w:val="en-US"/>
              </w:rPr>
              <w:t>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8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7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7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8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1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5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6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0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7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4,8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5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5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>73,</w:t>
            </w:r>
            <w:r>
              <w:rPr>
                <w:lang w:val="en-US"/>
              </w:rPr>
              <w:t>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6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6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1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6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3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3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1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1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7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9,2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46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7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43</w:t>
            </w:r>
            <w:r>
              <w:rPr>
                <w:lang w:val="en-US"/>
              </w:rPr>
              <w:t>6</w:t>
            </w:r>
            <w:r>
              <w:rPr/>
              <w:t>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3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9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752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142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618</w:t>
            </w:r>
            <w:r>
              <w:rPr/>
              <w:t>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8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13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0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4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1,9</w:t>
            </w:r>
          </w:p>
        </w:tc>
      </w:tr>
      <w:tr>
        <w:trPr>
          <w:trHeight w:val="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0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5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8116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vertAlign w:val="superscript"/>
              </w:rPr>
            </w:pPr>
            <w:r>
              <w:rPr/>
              <w:t>8703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3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9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5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4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024</w:t>
            </w:r>
            <w:r>
              <w:rPr/>
              <w:t>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746</w:t>
            </w:r>
            <w:r>
              <w:rPr/>
              <w:t>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96</w:t>
            </w:r>
            <w:r>
              <w:rPr/>
              <w:t>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136</w:t>
            </w:r>
            <w:r>
              <w:rPr/>
              <w:t>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681</w:t>
            </w:r>
            <w:r>
              <w:rPr/>
              <w:t>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849,0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105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4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246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vertAlign w:val="superscript"/>
              </w:rPr>
            </w:pPr>
            <w:r>
              <w:rPr/>
              <w:t>11146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8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172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588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803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1333</w:t>
            </w:r>
            <w:r>
              <w:rPr/>
              <w:t>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8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124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854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21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987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437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225,6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709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38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222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vertAlign w:val="superscript"/>
              </w:rPr>
            </w:pPr>
            <w:r>
              <w:rPr/>
              <w:t>11529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60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714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956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11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056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957</w:t>
            </w:r>
            <w:r>
              <w:rPr/>
              <w:t>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703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35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78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654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798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274,4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1787</w:t>
            </w:r>
            <w:r>
              <w:rPr/>
              <w:t>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3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2443</w:t>
            </w:r>
            <w:r>
              <w:rPr/>
              <w:t>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vertAlign w:val="superscript"/>
              </w:rPr>
            </w:pPr>
            <w:r>
              <w:rPr/>
              <w:t>130</w:t>
            </w:r>
            <w:r>
              <w:rPr>
                <w:lang w:val="en-US"/>
              </w:rPr>
              <w:t>0</w:t>
            </w:r>
            <w:r>
              <w:rPr/>
              <w:t>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33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633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357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22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213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69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3111</w:t>
            </w:r>
            <w:r>
              <w:rPr/>
              <w:t>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2870</w:t>
            </w:r>
            <w:r>
              <w:rPr/>
              <w:t>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19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3234</w:t>
            </w:r>
            <w:r>
              <w:rPr/>
              <w:t>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558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7350</w:t>
            </w:r>
            <w:r>
              <w:rPr/>
              <w:t>,7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3095</w:t>
            </w:r>
            <w:r>
              <w:rPr/>
              <w:t>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84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97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14</w:t>
            </w:r>
            <w:r>
              <w:rPr/>
              <w:t>896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2536</w:t>
            </w:r>
            <w:r>
              <w:rPr/>
              <w:t>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2926</w:t>
            </w:r>
            <w:r>
              <w:rPr/>
              <w:t>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819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53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121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930</w:t>
            </w:r>
            <w:r>
              <w:rPr/>
              <w:t>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4576</w:t>
            </w:r>
            <w:r>
              <w:rPr/>
              <w:t>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4700</w:t>
            </w:r>
            <w:r>
              <w:rPr/>
              <w:t>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5019</w:t>
            </w:r>
            <w:r>
              <w:rPr/>
              <w:t>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10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5334</w:t>
            </w:r>
            <w:r>
              <w:rPr/>
              <w:t>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224,5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431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134</w:t>
            </w:r>
            <w:r>
              <w:rPr/>
              <w:t>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503</w:t>
            </w:r>
            <w:r>
              <w:rPr/>
              <w:t>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vertAlign w:val="superscript"/>
              </w:rPr>
            </w:pPr>
            <w:r>
              <w:rPr/>
              <w:t>17187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80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5</w:t>
            </w:r>
            <w:r>
              <w:rPr/>
              <w:t>02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6310</w:t>
            </w:r>
            <w:r>
              <w:rPr/>
              <w:t>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32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668</w:t>
            </w:r>
            <w:r>
              <w:rPr/>
              <w:t>2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5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7771</w:t>
            </w:r>
            <w:r>
              <w:rPr/>
              <w:t>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979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026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/>
              <w:t>17663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7700</w:t>
            </w:r>
            <w:r>
              <w:rPr/>
              <w:t>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3718,2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407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03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0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vertAlign w:val="superscript"/>
              </w:rPr>
            </w:pPr>
            <w:r>
              <w:rPr/>
              <w:t>19387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6891</w:t>
            </w:r>
            <w:r>
              <w:rPr/>
              <w:t>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7047</w:t>
            </w:r>
            <w:r>
              <w:rPr/>
              <w:t>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82</w:t>
            </w:r>
            <w:r>
              <w:rPr/>
              <w:t>92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73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91</w:t>
            </w:r>
            <w:r>
              <w:rPr/>
              <w:t>47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00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9380</w:t>
            </w:r>
            <w:r>
              <w:rPr/>
              <w:t>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9344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9502</w:t>
            </w:r>
            <w:r>
              <w:rPr/>
              <w:t>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9484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853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4618,1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9100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75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96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85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868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635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9711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20224</w:t>
            </w:r>
            <w:r>
              <w:rPr/>
              <w:t>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980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75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20537</w:t>
            </w:r>
            <w:r>
              <w:rPr/>
              <w:t>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9793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749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723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482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6516,9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9900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68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17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369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68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61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516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015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518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984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622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495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06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019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690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6883,7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650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49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14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vertAlign w:val="superscript"/>
              </w:rPr>
            </w:pPr>
            <w:r>
              <w:rPr/>
              <w:t>22907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95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364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652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467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2341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748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581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2436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3572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2971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3003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962,1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2425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49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47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vertAlign w:val="superscript"/>
              </w:rPr>
            </w:pPr>
            <w:r>
              <w:rPr/>
              <w:t>24529,8</w:t>
            </w:r>
            <w:r>
              <w:rPr>
                <w:vertAlign w:val="superscript"/>
              </w:rPr>
              <w:t>1)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694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97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3505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592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4743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73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330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3784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4273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24674</w:t>
            </w:r>
            <w:r>
              <w:rPr/>
              <w:t>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25050</w:t>
            </w:r>
            <w:r>
              <w:rPr/>
              <w:t>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1036,5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4948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26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7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vertAlign w:val="superscript"/>
              </w:rPr>
            </w:pPr>
            <w:r>
              <w:rPr/>
              <w:t>27015,8</w:t>
            </w:r>
            <w:r>
              <w:rPr>
                <w:vertAlign w:val="superscript"/>
              </w:rPr>
              <w:t>2)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24333</w:t>
            </w:r>
            <w:r>
              <w:rPr/>
              <w:t>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50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913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26019</w:t>
            </w:r>
            <w:r>
              <w:rPr/>
              <w:t>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912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63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178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881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666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658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7028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4105,2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6866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271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20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8228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837" w:type="dxa"/>
            <w:gridSpan w:val="17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в % к соответствующему периоду </w:t>
              <w:br/>
              <w:t>предыдущего года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199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2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8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</w:t>
            </w:r>
            <w:r>
              <w:rPr>
                <w:lang w:val="en-US"/>
              </w:rPr>
              <w:t>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9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1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31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35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28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03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12,</w:t>
            </w:r>
            <w:r>
              <w:rPr>
                <w:lang w:val="en-US"/>
              </w:rPr>
              <w:t>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14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,4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15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5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12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07,1</w:t>
            </w:r>
            <w:r>
              <w:rPr>
                <w:vertAlign w:val="superscript"/>
              </w:rPr>
              <w:t>1)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09,9</w:t>
            </w:r>
            <w:r>
              <w:rPr>
                <w:vertAlign w:val="superscript"/>
              </w:rPr>
              <w:t>2)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837" w:type="dxa"/>
            <w:gridSpan w:val="17"/>
            <w:tcBorders/>
            <w:vAlign w:val="bottom"/>
          </w:tcPr>
          <w:p>
            <w:pPr>
              <w:pStyle w:val="Normal"/>
              <w:rPr/>
            </w:pPr>
            <w:r>
              <w:rPr/>
              <w:t>в % к предыдущему месяцу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199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6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9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6</w:t>
            </w:r>
            <w:r>
              <w:rPr/>
              <w:t>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</w:tr>
      <w:tr>
        <w:trPr>
          <w:trHeight w:val="17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</w:tr>
      <w:tr>
        <w:trPr>
          <w:trHeight w:val="17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17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</w:tr>
      <w:tr>
        <w:trPr>
          <w:trHeight w:val="17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8,4</w:t>
            </w:r>
          </w:p>
        </w:tc>
      </w:tr>
      <w:tr>
        <w:trPr>
          <w:trHeight w:val="17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</w:t>
            </w:r>
          </w:p>
        </w:tc>
      </w:tr>
      <w:tr>
        <w:trPr>
          <w:trHeight w:val="17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9</w:t>
            </w:r>
          </w:p>
        </w:tc>
      </w:tr>
      <w:tr>
        <w:trPr>
          <w:trHeight w:val="17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</w:tr>
      <w:tr>
        <w:trPr>
          <w:trHeight w:val="17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17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</w:tr>
      <w:tr>
        <w:trPr>
          <w:trHeight w:val="17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9</w:t>
            </w:r>
          </w:p>
        </w:tc>
      </w:tr>
      <w:tr>
        <w:trPr>
          <w:trHeight w:val="17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1</w:t>
            </w:r>
          </w:p>
        </w:tc>
      </w:tr>
      <w:tr>
        <w:trPr>
          <w:trHeight w:val="17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5837" w:type="dxa"/>
            <w:gridSpan w:val="17"/>
            <w:tcBorders/>
          </w:tcPr>
          <w:p>
            <w:pPr>
              <w:pStyle w:val="Normal"/>
              <w:ind w:left="142" w:hanging="142"/>
              <w:rPr>
                <w:b/>
                <w:b/>
              </w:rPr>
            </w:pPr>
            <w:r>
              <w:rPr>
                <w:b/>
              </w:rPr>
              <w:t xml:space="preserve">Реальная начисленная заработная </w:t>
              <w:br/>
              <w:t xml:space="preserve">плата одного работника </w:t>
            </w:r>
          </w:p>
        </w:tc>
      </w:tr>
      <w:tr>
        <w:trPr/>
        <w:tc>
          <w:tcPr>
            <w:tcW w:w="15837" w:type="dxa"/>
            <w:gridSpan w:val="17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 % к соответствующему периоду </w:t>
              <w:br/>
              <w:t>предыдущего года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199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2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11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9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0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lang w:val="en-US"/>
              </w:rPr>
              <w:t>10</w:t>
            </w: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,3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0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05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4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8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8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4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04,5</w:t>
            </w:r>
            <w:r>
              <w:rPr>
                <w:vertAlign w:val="superscript"/>
              </w:rPr>
              <w:t>1)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6</w:t>
            </w:r>
            <w:r>
              <w:rPr/>
              <w:t>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6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lang w:val="en-US"/>
              </w:rPr>
              <w:t>107,4</w:t>
            </w:r>
            <w:r>
              <w:rPr>
                <w:vertAlign w:val="superscript"/>
              </w:rPr>
              <w:t>2)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4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837" w:type="dxa"/>
            <w:gridSpan w:val="17"/>
            <w:tcBorders/>
            <w:vAlign w:val="bottom"/>
          </w:tcPr>
          <w:p>
            <w:pPr>
              <w:pStyle w:val="Normal"/>
              <w:rPr/>
            </w:pPr>
            <w:r>
              <w:rPr/>
              <w:t>в % к предыдущему месяцу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199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3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2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8,0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3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0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9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4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en-US"/>
              </w:rPr>
              <w:t>98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8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7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8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1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9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</w:tr>
      <w:tr>
        <w:trPr/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9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spacing w:before="12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твержденные данные.</w:t>
      </w:r>
    </w:p>
    <w:p>
      <w:pPr>
        <w:pStyle w:val="Style15"/>
        <w:spacing w:before="12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2) </w:t>
      </w:r>
      <w:r>
        <w:rPr>
          <w:rFonts w:cs="Times New Roman" w:ascii="Times New Roman" w:hAnsi="Times New Roman"/>
          <w:sz w:val="20"/>
          <w:szCs w:val="20"/>
        </w:rPr>
        <w:t>Предварительные данные.</w:t>
      </w:r>
    </w:p>
    <w:sectPr>
      <w:type w:val="nextPage"/>
      <w:pgSz w:orient="landscape" w:w="16838" w:h="11906"/>
      <w:pgMar w:left="567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vertAlign w:val="superscript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0:19:00Z</dcterms:created>
  <dc:creator>TEAM586</dc:creator>
  <dc:description/>
  <cp:keywords/>
  <dc:language>en-US</dc:language>
  <cp:lastModifiedBy>P21_KirillovaMN</cp:lastModifiedBy>
  <cp:lastPrinted>2018-02-22T08:46:00Z</cp:lastPrinted>
  <dcterms:modified xsi:type="dcterms:W3CDTF">2019-05-23T05:42:00Z</dcterms:modified>
  <cp:revision>181</cp:revision>
  <dc:subject/>
  <dc:title>Заработная плата</dc:title>
</cp:coreProperties>
</file>