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ИНДЕКС ПОТРЕБИТЕЛЬСКИХ ЦЕН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022"/>
        <w:gridCol w:w="1028"/>
        <w:gridCol w:w="1023"/>
        <w:gridCol w:w="983"/>
        <w:gridCol w:w="1023"/>
        <w:gridCol w:w="983"/>
        <w:gridCol w:w="1023"/>
        <w:gridCol w:w="986"/>
        <w:gridCol w:w="1125"/>
        <w:gridCol w:w="1023"/>
        <w:gridCol w:w="1023"/>
        <w:gridCol w:w="1175"/>
      </w:tblGrid>
      <w:tr>
        <w:trPr>
          <w:tblHeader w:val="true"/>
          <w:trHeight w:val="122" w:hRule="atLeast"/>
        </w:trPr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екс потребительских цен</w:t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месяцу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120" w:right="113" w:hanging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2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209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2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2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209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209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209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209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декабрю предыдущего года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4"/>
                <w:szCs w:val="24"/>
              </w:rPr>
              <w:t>в % к соответствующему месяцу предыдущего года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9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довольственные товары </w:t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месяцу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декабрю предыдущего года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6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0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40" w:after="0"/>
              <w:ind w:right="-57" w:hanging="0"/>
              <w:rPr/>
            </w:pPr>
            <w:r>
              <w:rPr>
                <w:sz w:val="24"/>
                <w:szCs w:val="24"/>
              </w:rPr>
              <w:t>в % к соответствующему месяцу предыдущего года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6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2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2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3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3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4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.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4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ые напитки</w:t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4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месяцу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before="40" w:after="0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декабрю предыдущего года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28" w:before="40" w:after="0"/>
              <w:ind w:right="113" w:hanging="0"/>
              <w:rPr/>
            </w:pPr>
            <w:r>
              <w:rPr>
                <w:sz w:val="24"/>
                <w:szCs w:val="24"/>
              </w:rPr>
              <w:t>в % к соответствующему месяцу предыдущего года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3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7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8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28" w:before="40" w:after="0"/>
              <w:ind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довольственные товары</w:t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28" w:before="40" w:after="0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месяцу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2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28" w:before="40" w:after="0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декабрю предыдущего года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40" w:after="0"/>
              <w:ind w:right="113" w:hanging="0"/>
              <w:rPr/>
            </w:pPr>
            <w:r>
              <w:rPr>
                <w:sz w:val="24"/>
                <w:szCs w:val="24"/>
              </w:rPr>
              <w:t>в % к соответствующему месяцу предыдущего года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20" w:after="0"/>
              <w:ind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уги</w:t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20" w:after="0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месяцу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20" w:after="0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декабрю предыдущего года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41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3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5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7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20" w:after="0"/>
              <w:ind w:right="113" w:hanging="0"/>
              <w:rPr/>
            </w:pPr>
            <w:r>
              <w:rPr>
                <w:sz w:val="24"/>
                <w:szCs w:val="24"/>
              </w:rPr>
              <w:t>в % к соответствующему месяцу предыдущего года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8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</w:tr>
      <w:tr>
        <w:trPr>
          <w:trHeight w:val="216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3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>
          <w:trHeight w:val="216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5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6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>
          <w:trHeight w:val="216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9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9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7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>
          <w:trHeight w:val="216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>
          <w:trHeight w:val="216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216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1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1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9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3</w:t>
            </w:r>
          </w:p>
        </w:tc>
      </w:tr>
      <w:tr>
        <w:trPr>
          <w:trHeight w:val="228" w:hRule="atLeast"/>
        </w:trPr>
        <w:tc>
          <w:tcPr>
            <w:tcW w:w="20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7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2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2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Style14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51:00Z</dcterms:created>
  <dc:creator>Inform</dc:creator>
  <dc:description/>
  <cp:keywords/>
  <dc:language>en-US</dc:language>
  <cp:lastModifiedBy>GEG</cp:lastModifiedBy>
  <cp:lastPrinted>2016-12-02T09:33:00Z</cp:lastPrinted>
  <dcterms:modified xsi:type="dcterms:W3CDTF">2019-05-16T06:51:00Z</dcterms:modified>
  <cp:revision>10</cp:revision>
  <dc:subject/>
  <dc:title>Индекс потребительских цен</dc:title>
</cp:coreProperties>
</file>