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/>
      </w:pPr>
      <w:r>
        <w:rPr>
          <w:b/>
          <w:bCs/>
          <w:sz w:val="20"/>
        </w:rPr>
        <w:t xml:space="preserve">ДЕНЕЖНЫЕ ДОХОДЫ В СРЕДНЕМ НА ДУШУ НАСЕЛЕНИЯ </w:t>
      </w:r>
      <w:r>
        <w:rPr>
          <w:b/>
          <w:bCs/>
          <w:sz w:val="20"/>
          <w:vertAlign w:val="superscript"/>
        </w:rPr>
        <w:t xml:space="preserve">1)     </w:t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1"/>
        <w:gridCol w:w="880"/>
        <w:gridCol w:w="893"/>
        <w:gridCol w:w="921"/>
        <w:gridCol w:w="783"/>
        <w:gridCol w:w="82"/>
        <w:gridCol w:w="1031"/>
        <w:gridCol w:w="60"/>
        <w:gridCol w:w="800"/>
        <w:gridCol w:w="60"/>
        <w:gridCol w:w="819"/>
        <w:gridCol w:w="16"/>
        <w:gridCol w:w="945"/>
        <w:gridCol w:w="674"/>
        <w:gridCol w:w="148"/>
        <w:gridCol w:w="783"/>
        <w:gridCol w:w="79"/>
        <w:gridCol w:w="812"/>
        <w:gridCol w:w="809"/>
        <w:gridCol w:w="731"/>
        <w:gridCol w:w="65"/>
        <w:gridCol w:w="782"/>
        <w:gridCol w:w="65"/>
        <w:gridCol w:w="781"/>
        <w:gridCol w:w="65"/>
        <w:gridCol w:w="928"/>
        <w:gridCol w:w="1019"/>
        <w:gridCol w:w="6"/>
      </w:tblGrid>
      <w:tr>
        <w:trPr>
          <w:tblHeader w:val="true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Денежные доходы в среднем на душу населения в месяц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3,0 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2</w:t>
            </w:r>
          </w:p>
        </w:tc>
      </w:tr>
      <w:tr>
        <w:trPr>
          <w:trHeight w:val="273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69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398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1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3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8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2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2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0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6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1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8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664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8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4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4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3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1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6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758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9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0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8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rPr/>
            </w:pPr>
            <w:r>
              <w:rPr>
                <w:sz w:val="22"/>
                <w:szCs w:val="22"/>
                <w:lang w:val="en-US"/>
              </w:rPr>
              <w:t>1275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2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6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5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6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6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7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8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8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0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6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19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9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01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5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9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6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44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7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0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88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5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78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8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1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8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3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12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8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6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5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4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4,9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2,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 xml:space="preserve">15698,9 </w:t>
            </w:r>
            <w:r>
              <w:rPr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9,1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5,3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>12544,7</w:t>
            </w:r>
            <w:r>
              <w:rPr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2,1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9,9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1,4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7006,8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9,2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6,1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5,6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4,2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5,5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0,4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9,2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 xml:space="preserve">16198,2 </w:t>
            </w:r>
            <w:r>
              <w:rPr>
                <w:vertAlign w:val="superscript"/>
              </w:rPr>
              <w:t>2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>14042,7</w:t>
            </w:r>
            <w:r>
              <w:rPr>
                <w:vertAlign w:val="superscript"/>
              </w:rPr>
              <w:t>2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12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5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814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9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2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293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8871</w:t>
            </w:r>
            <w:r>
              <w:rPr/>
              <w:t>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0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3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р.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2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217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27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ьные денежные доходы 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 % к соответствующему </w:t>
              <w:br/>
              <w:t>периоду предшествующего года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`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7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,2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0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68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>
          <w:trHeight w:val="22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ьные располагаемые денежные доходы (доходы за вычетом обязательных платежей, </w:t>
              <w:br/>
              <w:t>скорректированные на индекс потребительских цен)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 % к соответствующему </w:t>
              <w:br/>
              <w:t>периоду предшествующего года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6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,9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0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91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,1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,5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>
          <w:trHeight w:val="33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спользования денежных доходов населения, </w:t>
            </w:r>
            <w:r>
              <w:rPr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 доходы – всего  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3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использовано на: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у товаров и оплату услуг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у обязательных платежей и взносов, (с 2005 г. включая деньги, отосланные по переводам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бережения во вкладах и ценных бумагах,</w:t>
              <w:br/>
              <w:t>изменение средств на счетах физических лиц - предпринимателей,</w:t>
              <w:br/>
              <w:t xml:space="preserve">задолженности по кредитам, покупка недвижимости, покупка  скота и птицы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купку валюты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вышение доходов над расходами (+)</w:t>
              <w:br/>
              <w:t>и расходов над доходами (-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7</w:t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tbl>
      <w:tblPr>
        <w:tblW w:w="158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1)</w:t>
            </w:r>
            <w:r>
              <w:rPr>
                <w:i/>
                <w:sz w:val="22"/>
                <w:szCs w:val="22"/>
              </w:rPr>
              <w:t xml:space="preserve"> За 2018 г. данные предварительные, уточнены на основании квартальных расчетов  денежных доходов и расходов населения за 1-3 кварталы 2018 г.  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 xml:space="preserve">2) </w:t>
            </w:r>
            <w:r>
              <w:rPr>
                <w:i/>
                <w:color w:val="000000"/>
                <w:sz w:val="22"/>
                <w:szCs w:val="22"/>
              </w:rPr>
              <w:t>С учетом ЕВ-2017  (единовременной денежной выплаты пенсионерам) в размере 5 тысяч рублей, назначенной в соответствии с Федеральным законом от 22 ноября 2016г. № 385-ФЗ в январе 2017 года.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 xml:space="preserve">3) </w:t>
            </w:r>
            <w:r>
              <w:rPr>
                <w:i/>
                <w:color w:val="000000"/>
                <w:sz w:val="22"/>
                <w:szCs w:val="22"/>
              </w:rPr>
              <w:t>Показатели рассчитаны по сопоставимому составу компонентов, учитываемых в общем объеме денежных доходов населения (без учета ЕВ-2017).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>4)</w:t>
            </w:r>
            <w:r>
              <w:rPr>
                <w:i/>
                <w:color w:val="000000"/>
                <w:sz w:val="22"/>
                <w:szCs w:val="22"/>
              </w:rPr>
              <w:t xml:space="preserve"> Показатели рассчитаны с учетом ЕВ-2017. </w:t>
            </w:r>
          </w:p>
        </w:tc>
      </w:tr>
    </w:tbl>
    <w:p>
      <w:pPr>
        <w:pStyle w:val="Normal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142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type w:val="nextPage"/>
      <w:pgSz w:orient="landscape" w:w="16838" w:h="11906"/>
      <w:pgMar w:left="454" w:right="397" w:gutter="0" w:header="51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168" w:before="20" w:after="0"/>
      <w:ind w:left="-5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60" w:after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basedOn w:val="Style12"/>
    <w:qFormat/>
    <w:rPr>
      <w:sz w:val="24"/>
    </w:rPr>
  </w:style>
  <w:style w:type="character" w:styleId="Style17">
    <w:name w:val="Основной текст с отступом Знак"/>
    <w:basedOn w:val="Style12"/>
    <w:qFormat/>
    <w:rPr/>
  </w:style>
  <w:style w:type="character" w:styleId="3">
    <w:name w:val="Основной текст 3 Знак"/>
    <w:basedOn w:val="Style12"/>
    <w:qFormat/>
    <w:rPr>
      <w:sz w:val="18"/>
      <w:szCs w:val="18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9">
    <w:name w:val=" Знак Знак"/>
    <w:basedOn w:val="Style12"/>
    <w:qFormat/>
    <w:rPr>
      <w:lang w:val="ru-RU" w:bidi="ar-SA"/>
    </w:rPr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napToGrid w:val="false"/>
      <w:ind w:left="851" w:hanging="142"/>
    </w:pPr>
    <w:rPr/>
  </w:style>
  <w:style w:type="paragraph" w:styleId="31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таблицы"/>
    <w:basedOn w:val="Normal"/>
    <w:qFormat/>
    <w:pPr>
      <w:jc w:val="center"/>
    </w:pPr>
    <w:rPr>
      <w:b/>
      <w:caps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5:00Z</dcterms:created>
  <dc:creator>M&amp;M</dc:creator>
  <dc:description/>
  <cp:keywords/>
  <dc:language>en-US</dc:language>
  <cp:lastModifiedBy>P21_SemenovaIS</cp:lastModifiedBy>
  <cp:lastPrinted>2019-02-22T08:10:00Z</cp:lastPrinted>
  <dcterms:modified xsi:type="dcterms:W3CDTF">2019-03-11T06:41:00Z</dcterms:modified>
  <cp:revision>1123</cp:revision>
  <dc:subject/>
  <dc:title>Денежные доходы в среднем на душу населения</dc:title>
</cp:coreProperties>
</file>