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ОБЪЕМ РАБОТ ПО ВИДУ ДЕЯТЕЛЬНОСТИ  "СТРОИТЕЛЬСТВО"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96"/>
        <w:gridCol w:w="874"/>
        <w:gridCol w:w="53"/>
        <w:gridCol w:w="734"/>
        <w:gridCol w:w="58"/>
        <w:gridCol w:w="839"/>
        <w:gridCol w:w="68"/>
        <w:gridCol w:w="885"/>
        <w:gridCol w:w="868"/>
        <w:gridCol w:w="869"/>
        <w:gridCol w:w="868"/>
        <w:gridCol w:w="869"/>
        <w:gridCol w:w="868"/>
        <w:gridCol w:w="869"/>
        <w:gridCol w:w="868"/>
        <w:gridCol w:w="869"/>
        <w:gridCol w:w="868"/>
        <w:gridCol w:w="869"/>
        <w:gridCol w:w="868"/>
        <w:gridCol w:w="869"/>
      </w:tblGrid>
      <w:tr>
        <w:trPr>
          <w:tblHeader w:val="true"/>
        </w:trPr>
        <w:tc>
          <w:tcPr>
            <w:tcW w:w="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113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од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2" w:type="dxa"/>
            <w:gridSpan w:val="21"/>
            <w:tcBorders>
              <w:top w:val="single" w:sz="4" w:space="0" w:color="000000"/>
            </w:tcBorders>
          </w:tcPr>
          <w:p>
            <w:pPr>
              <w:pStyle w:val="Heading3"/>
              <w:spacing w:before="6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Объем работ по виду деятельности  "Строительство"  </w:t>
              <w:br/>
              <w:t>(в фактических ценах соответствующих лет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5602" w:type="dxa"/>
            <w:gridSpan w:val="21"/>
            <w:tcBorders/>
            <w:vAlign w:val="bottom"/>
          </w:tcPr>
          <w:p>
            <w:pPr>
              <w:pStyle w:val="Heading3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2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6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11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39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,4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2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74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5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42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9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,2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3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4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7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7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5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66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17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02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5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7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5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1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53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0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6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7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5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23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9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1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3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3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9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0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6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6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60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21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88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7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0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7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5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5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532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7,6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5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3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,0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7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8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4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6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,3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9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6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2" w:type="dxa"/>
            <w:gridSpan w:val="21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 предшествующего</w:t>
              <w:br/>
              <w:t>года (в сопоставимых ценах)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2" w:type="dxa"/>
            <w:gridSpan w:val="21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9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,1р.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2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нные по 2016г. включительно приведены по годовой отчетности и утверждены Росстатом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) </w:t>
      </w:r>
      <w:r>
        <w:rPr>
          <w:rFonts w:cs="Times New Roman" w:ascii="Times New Roman" w:hAnsi="Times New Roman"/>
          <w:sz w:val="22"/>
          <w:szCs w:val="22"/>
        </w:rPr>
        <w:t>Данные, начиная с 2016 года (включая помесячные) с учетом строительно-монтажных работ, выполненных хозяйственным способом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) </w:t>
      </w:r>
      <w:r>
        <w:rPr>
          <w:rFonts w:cs="Times New Roman" w:ascii="Times New Roman" w:hAnsi="Times New Roman"/>
          <w:sz w:val="22"/>
          <w:szCs w:val="22"/>
        </w:rPr>
        <w:t>2017 год – утвержденные годовые данные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4) </w:t>
      </w:r>
      <w:r>
        <w:rPr>
          <w:rFonts w:cs="Times New Roman" w:ascii="Times New Roman" w:hAnsi="Times New Roman"/>
          <w:sz w:val="22"/>
          <w:szCs w:val="22"/>
        </w:rPr>
        <w:t>2018 год – вторая месячная оценка в соответствии с Регламентом, утвержденным приказом Росстата от 26.09.2016 г. № 544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16" w:before="60" w:after="0"/>
      <w:ind w:left="-57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48:00Z</dcterms:created>
  <dc:creator>Inform</dc:creator>
  <dc:description/>
  <cp:keywords/>
  <dc:language>en-US</dc:language>
  <cp:lastModifiedBy>P21_GrigorevaLK</cp:lastModifiedBy>
  <cp:lastPrinted>2016-04-22T16:12:00Z</cp:lastPrinted>
  <dcterms:modified xsi:type="dcterms:W3CDTF">2019-03-15T10:40:00Z</dcterms:modified>
  <cp:revision>143</cp:revision>
  <dc:subject/>
  <dc:title>Объем работ по виду деятельности "строительство" </dc:title>
</cp:coreProperties>
</file>