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ВЕСТИЦИИ В ОСНОВНОЙ КАПИТА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47"/>
        <w:gridCol w:w="83"/>
        <w:gridCol w:w="817"/>
        <w:gridCol w:w="46"/>
        <w:gridCol w:w="892"/>
        <w:gridCol w:w="83"/>
        <w:gridCol w:w="854"/>
        <w:gridCol w:w="1059"/>
        <w:gridCol w:w="830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  <w:gridCol w:w="831"/>
      </w:tblGrid>
      <w:tr>
        <w:trPr>
          <w:tblHeader w:val="true"/>
        </w:trPr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К в а р т а л 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blHeader w:val="true"/>
        </w:trPr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/>
              <w:t>IV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b/>
              </w:rPr>
              <w:t>Инвестиции в основной капитал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1) </w:t>
            </w:r>
            <w:r>
              <w:rPr/>
              <w:t xml:space="preserve">(в фактических ценах соответствующих лет), </w:t>
              <w:br/>
              <w:t>млн. рублей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80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83,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85,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9,6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939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7,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71,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4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2,3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vertAlign w:val="superscript"/>
              </w:rPr>
            </w:pPr>
            <w:r>
              <w:rPr/>
              <w:t>6224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0,3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0,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42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40,3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vertAlign w:val="superscript"/>
              </w:rPr>
            </w:pPr>
            <w:r>
              <w:rPr/>
              <w:t xml:space="preserve">2002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03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3,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68,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4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29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88,1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49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1,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227,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16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80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76,5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233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56,7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942,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17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31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8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37,7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445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145,4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549,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1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42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6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52,5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861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387,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716,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3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2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5</w:t>
            </w:r>
            <w:r>
              <w:rPr/>
              <w:t>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0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298,5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8069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31,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791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1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22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662</w:t>
            </w:r>
            <w:r>
              <w:rPr/>
              <w:t>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1,8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0472</w:t>
            </w:r>
            <w:r>
              <w:rPr/>
              <w:t>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650,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83,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8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02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2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9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7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01,2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5687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12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61,5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39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20816</w:t>
            </w:r>
            <w:r>
              <w:rPr/>
              <w:t>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2611</w:t>
            </w:r>
            <w:r>
              <w:rPr/>
              <w:t>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4997</w:t>
            </w:r>
            <w:r>
              <w:rPr/>
              <w:t>,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97,9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9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0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5924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4179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75,2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3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302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47</w:t>
            </w:r>
            <w:r>
              <w:rPr/>
              <w:t>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860</w:t>
            </w:r>
            <w:r>
              <w:rPr/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99</w:t>
            </w:r>
            <w:r>
              <w:rPr/>
              <w:t>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5254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225,1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7970,0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79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26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7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40</w:t>
            </w:r>
            <w:r>
              <w:rPr/>
              <w:t>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177</w:t>
            </w:r>
            <w:r>
              <w:rPr/>
              <w:t>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0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666</w:t>
            </w:r>
            <w:r>
              <w:rPr/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0121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694,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949,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5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254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901</w:t>
            </w:r>
            <w:r>
              <w:rPr/>
              <w:t>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44</w:t>
            </w:r>
            <w:r>
              <w:rPr/>
              <w:t>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763</w:t>
            </w:r>
            <w:r>
              <w:rPr/>
              <w:t>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236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3457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416,5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/>
              <w:t>10884,3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98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17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587</w:t>
            </w:r>
            <w:r>
              <w:rPr/>
              <w:t>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0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5725</w:t>
            </w:r>
            <w:r>
              <w:rPr/>
              <w:t>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07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89,8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19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6477,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lang w:val="en-US"/>
              </w:rPr>
              <w:t>12560</w:t>
            </w:r>
            <w:r>
              <w:rPr/>
              <w:t>,1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4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65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36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8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83,4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1</w:t>
            </w:r>
            <w:r>
              <w:rPr/>
              <w:t>6,</w:t>
            </w:r>
            <w:r>
              <w:rPr>
                <w:lang w:val="en-US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513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68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05,6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0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65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1" w:type="dxa"/>
            <w:gridSpan w:val="21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 xml:space="preserve">в % к соответствующему периоду предшествующего </w:t>
              <w:br/>
              <w:t>года (в сопоставимых ценах)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1999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1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5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9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3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9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6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6,0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7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5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3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1 р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5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</w:t>
            </w:r>
            <w:r>
              <w:rPr>
                <w:lang w:val="en-US"/>
              </w:rPr>
              <w:t>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/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7</w:t>
            </w:r>
            <w:r>
              <w:rPr/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4,9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4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4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21</w:t>
            </w:r>
            <w:r>
              <w:rPr/>
              <w:t>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5,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9</w:t>
            </w:r>
            <w:r>
              <w:rPr/>
              <w:t>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0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3,8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2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0,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59,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2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9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0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78,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5631" w:type="dxa"/>
            <w:gridSpan w:val="21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/>
              <w:t>в % к предыдущему периоду (в сопоставимых ценах)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1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9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0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5,1 р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4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8 р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2,2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2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14</w:t>
            </w:r>
            <w:r>
              <w:rPr/>
              <w:t>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1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2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2 р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1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3,3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8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2,5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9 р.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09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8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6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3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4 р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3,5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в 2,8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2,8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5 р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8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7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128</w:t>
            </w:r>
            <w:r>
              <w:rPr/>
              <w:t>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0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1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3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57" w:right="-5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/>
            </w:pPr>
            <w:r>
              <w:rPr/>
              <w:t>201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>
                <w:lang w:val="en-US"/>
              </w:rPr>
              <w:t>88,</w:t>
            </w:r>
            <w:r>
              <w:rPr/>
              <w:t>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15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в 2,0р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/>
            </w:pPr>
            <w:r>
              <w:rPr/>
              <w:t>-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4,5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5,2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  <w:vertAlign w:val="superscript"/>
        </w:rPr>
        <w:t>1)</w:t>
      </w:r>
      <w:r>
        <w:rPr>
          <w:sz w:val="22"/>
        </w:rPr>
        <w:t xml:space="preserve"> Инвестиции в основной капитал соответствуют понятию капитальных вложений. Начиная с 2001г. инвестиции в основной капитал учитываются без налога на добавленную стоимость. Для расчета индексов физического объема из данных за 2000г. сумма налога на добавленную стоимость исключена. </w:t>
      </w:r>
      <w:r>
        <w:rPr>
          <w:color w:val="000000"/>
          <w:sz w:val="22"/>
          <w:szCs w:val="22"/>
        </w:rPr>
        <w:t>В состав инвестиций в основной капитал включены затраты, осуществленные за счет денежных средств  граждан и юридических лиц, привлеченных организациями-застройщиками для долевого строительства. Начиная с 2013г.</w:t>
      </w:r>
      <w:r>
        <w:rPr>
          <w:bCs/>
          <w:color w:val="000000"/>
          <w:sz w:val="22"/>
          <w:szCs w:val="22"/>
        </w:rPr>
        <w:t xml:space="preserve"> в состав инвестиций  в основной капитал включены инвестиции </w:t>
      </w:r>
      <w:r>
        <w:rPr>
          <w:color w:val="000000"/>
          <w:sz w:val="22"/>
          <w:szCs w:val="22"/>
        </w:rPr>
        <w:t xml:space="preserve"> в объекты интеллектуальной собственности: произведения науки, литературы и искусства; программное обеспечение и базы данных для ЭВМ, изобретения, полезные модели, промышленные образцы,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января 2009 г. по ноябрь 2015г., инвестиции в основной капитал за первые два месяца квартала приведены по коммерческим предприятиям и некоммерческим организациям с численностью работников более 250 человек, не являющимся субъектами малого и среднего предпринимательства. Информация по кварталам охватывает полный круг организаций. </w:t>
      </w:r>
      <w:r>
        <w:rPr>
          <w:color w:val="000000"/>
          <w:sz w:val="22"/>
          <w:szCs w:val="22"/>
        </w:rPr>
        <w:t xml:space="preserve">Начиная с 2016г. статистическое наблюдение  за инвестициями в основной капитал осуществляется ежеквартально. </w:t>
      </w:r>
      <w:r>
        <w:rPr>
          <w:sz w:val="22"/>
          <w:szCs w:val="22"/>
        </w:rPr>
        <w:t>Годовые данные по 2017г. (включительно) – окончательные, утвержденные Росстатом.</w:t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1"/>
        <w:autoSpaceDE w:val="true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978"/>
        <w:gridCol w:w="2489"/>
        <w:gridCol w:w="2489"/>
        <w:gridCol w:w="2489"/>
        <w:gridCol w:w="2690"/>
      </w:tblGrid>
      <w:tr>
        <w:trPr>
          <w:tblHeader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113" w:right="-57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 за год</w:t>
            </w:r>
          </w:p>
        </w:tc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</w:rPr>
              <w:t>К в а р т а л ы</w:t>
            </w:r>
          </w:p>
        </w:tc>
      </w:tr>
      <w:tr>
        <w:trPr>
          <w:tblHeader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Инвестиции в основной капитал </w:t>
            </w:r>
            <w:r>
              <w:rPr>
                <w:b/>
                <w:i/>
                <w:sz w:val="24"/>
              </w:rPr>
              <w:t>организаций, не относящихся к субъектам малого предпринимательства</w:t>
            </w:r>
            <w:r>
              <w:rPr>
                <w:b/>
                <w:sz w:val="24"/>
              </w:rPr>
              <w:t xml:space="preserve">, </w:t>
              <w:br/>
              <w:t xml:space="preserve">по источникам финансирования, </w:t>
            </w:r>
            <w:r>
              <w:rPr>
                <w:sz w:val="24"/>
              </w:rPr>
              <w:t>млн. рублей</w:t>
            </w:r>
            <w:r>
              <w:rPr>
                <w:sz w:val="24"/>
                <w:vertAlign w:val="superscript"/>
              </w:rPr>
              <w:t>1)</w:t>
            </w:r>
          </w:p>
        </w:tc>
      </w:tr>
      <w:tr>
        <w:trPr/>
        <w:tc>
          <w:tcPr>
            <w:tcW w:w="14992" w:type="dxa"/>
            <w:gridSpan w:val="6"/>
            <w:tcBorders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i/>
                <w:sz w:val="24"/>
              </w:rPr>
              <w:t>собственные средства предприятий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2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8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9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леченные средств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vertAlign w:val="superscript"/>
              </w:rPr>
              <w:t xml:space="preserve">2)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3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0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5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8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средства 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8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7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9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7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федерального бюджета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6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5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,3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бюджетов субъектов Федерации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,9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,1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4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2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</w:tr>
      <w:tr>
        <w:trPr/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0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,7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9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4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9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1</w:t>
            </w:r>
          </w:p>
        </w:tc>
      </w:tr>
      <w:tr>
        <w:trPr>
          <w:trHeight w:val="330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6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9</w:t>
            </w:r>
          </w:p>
        </w:tc>
      </w:tr>
      <w:tr>
        <w:trPr/>
        <w:tc>
          <w:tcPr>
            <w:tcW w:w="14992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6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местных бюджетов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9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5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6</w:t>
            </w:r>
          </w:p>
        </w:tc>
      </w:tr>
      <w:tr>
        <w:trPr>
          <w:trHeight w:val="165" w:hRule="atLeast"/>
        </w:trPr>
        <w:tc>
          <w:tcPr>
            <w:tcW w:w="2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397" w:right="-57" w:hanging="11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4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right="8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</w:tr>
    </w:tbl>
    <w:p>
      <w:pPr>
        <w:pStyle w:val="Footnote"/>
        <w:spacing w:before="120" w:after="0"/>
        <w:rPr/>
      </w:pPr>
      <w:r>
        <w:rPr>
          <w:vertAlign w:val="superscript"/>
        </w:rPr>
        <w:t xml:space="preserve">1) </w:t>
      </w:r>
      <w:r>
        <w:rPr/>
        <w:t xml:space="preserve">Годовые данные по 2017 год (включительно) – окончательные по итогам годовой отчетности по форме № П-2 (инвест), по кварталам  - оперативные статданные по итогам текущей отчетности по форме № П-2. </w:t>
      </w:r>
    </w:p>
    <w:p>
      <w:pPr>
        <w:pStyle w:val="Style14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Данные за 2013г. по кварталам приведены без учета средств организаций и населения на долевое строительство.</w:t>
      </w:r>
    </w:p>
    <w:p>
      <w:pPr>
        <w:pStyle w:val="BodyText211"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60" w:after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1">
    <w:name w:val="Body Text 21"/>
    <w:basedOn w:val="Normal"/>
    <w:qFormat/>
    <w:pPr>
      <w:autoSpaceDE w:val="false"/>
      <w:spacing w:before="120" w:after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2:00Z</dcterms:created>
  <dc:creator>Inform</dc:creator>
  <dc:description/>
  <cp:keywords/>
  <dc:language>en-US</dc:language>
  <cp:lastModifiedBy>P21_AntonovaAI</cp:lastModifiedBy>
  <cp:lastPrinted>2016-08-23T09:36:00Z</cp:lastPrinted>
  <dcterms:modified xsi:type="dcterms:W3CDTF">2019-02-22T12:01:00Z</dcterms:modified>
  <cp:revision>167</cp:revision>
  <dc:subject/>
  <dc:title>Инвестиции в основной капитал </dc:title>
</cp:coreProperties>
</file>