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ВЕЛИЧИНА ПРОЖИТОЧНОГО МИНИМУМА В СРЕДНЕМ НА ДУШУ НАСЕЛЕНИЯ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)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2232"/>
        <w:gridCol w:w="2233"/>
        <w:gridCol w:w="2232"/>
        <w:gridCol w:w="2233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1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4175" w:type="dxa"/>
            <w:gridSpan w:val="6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Величина прожиточного минимума в среднем на душу населения, в месяц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сего, рубле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2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3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4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7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3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12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6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6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7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27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7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4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9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5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8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9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83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3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4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7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4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-113" w:hanging="0"/>
              <w:rPr/>
            </w:pPr>
            <w:r>
              <w:rPr>
                <w:sz w:val="24"/>
                <w:szCs w:val="24"/>
              </w:rPr>
              <w:t>по социально-демографическим группам населения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right="-57" w:hanging="0"/>
              <w:rPr/>
            </w:pPr>
            <w:r>
              <w:rPr>
                <w:sz w:val="24"/>
                <w:szCs w:val="24"/>
              </w:rPr>
              <w:t>-трудоспособное насе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1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9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7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9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5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оне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5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9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1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6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9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1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 0-15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7"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45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0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417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2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3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50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3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1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5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6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9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,0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6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5,0</w:t>
            </w:r>
          </w:p>
        </w:tc>
      </w:tr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Footnote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,0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,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0,0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4,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9,0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>
          <w:vertAlign w:val="superscript"/>
        </w:rPr>
        <w:t>1)</w:t>
      </w:r>
      <w:r>
        <w:rPr/>
        <w:t xml:space="preserve"> В 1999 г. расчеты величины прожиточного минимума производились на основе Методических рекомендаций по расчетам прожиточного минимума по регионам Российской Федерации, утвержденных  Министерством труда Российской Федерации от 10 ноября 1992 года в соответствии с Указом Президента Российской Федерации от 2 марта 1992 г. №210 «О системе минимальных потребительских бюджетов населения Российской Федерации».</w:t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/>
        <w:t xml:space="preserve">Начиная с </w:t>
      </w:r>
      <w:r>
        <w:rPr>
          <w:lang w:val="en-US"/>
        </w:rPr>
        <w:t>I</w:t>
      </w:r>
      <w:r>
        <w:rPr/>
        <w:t xml:space="preserve"> квартала 2000 г. расчеты величины прожиточного минимума в целом по Российской Федерации производятся в соответствии с Федеральным законом от 24 октября 1997 г. №134-ФЗ «О прожиточном минимуме в Российской Федерации». Сведения о величине прожиточного минимума за 2000 год отсутствуют, т. к. Закон  Чувашской Республики «О потребительской корзине в Чувашской Республике» принят 21 июня 2001 года  №23. Расчет величины прожиточного минимума по Чувашской Республике  в соответствии с новым Законом  осуществляется начиная со </w:t>
      </w:r>
      <w:r>
        <w:rPr>
          <w:lang w:val="en-US"/>
        </w:rPr>
        <w:t>II</w:t>
      </w:r>
      <w:r>
        <w:rPr/>
        <w:t xml:space="preserve"> квартала 2001 года. Начиная со 2 квартала 2006 года основанием для расчета величины прожиточного минимума является потребительская корзина установленная Законом ЧР «О внесении изменений в Закон Чувашской Республики «О потребительской корзине в Чувашской Республике» от 2 июня 2006г. №28.  </w:t>
      </w:r>
      <w:r>
        <w:rPr>
          <w:sz w:val="21"/>
          <w:szCs w:val="21"/>
        </w:rPr>
        <w:t xml:space="preserve">Начиная с  первого квартала 2013 года для расчета величины прожиточного минимума используется  потребительская  корзина, установленная Законом Чувашской Республики от 06.03.2013 г. № 7 «О потребительской корзине в Чувашской Республике на 2013-2017 годы». С января 2013 года изменен состав, объем потребительской корзины и методика расчета величины прожиточного минимума. </w:t>
      </w:r>
    </w:p>
    <w:p>
      <w:pPr>
        <w:pStyle w:val="Normal"/>
        <w:tabs>
          <w:tab w:val="clear" w:pos="720"/>
          <w:tab w:val="left" w:pos="-284" w:leader="none"/>
          <w:tab w:val="left" w:pos="14175" w:leader="none"/>
        </w:tabs>
        <w:ind w:right="397" w:firstLine="709"/>
        <w:jc w:val="both"/>
        <w:rPr/>
      </w:pPr>
      <w:r>
        <w:rPr>
          <w:vertAlign w:val="superscript"/>
        </w:rPr>
        <w:t>2)</w:t>
      </w:r>
      <w:r>
        <w:rPr/>
        <w:t xml:space="preserve"> Оценка</w:t>
      </w:r>
      <w:r>
        <w:rPr>
          <w:vertAlign w:val="superscript"/>
        </w:rPr>
        <w:t xml:space="preserve">  </w:t>
      </w:r>
      <w:r>
        <w:rPr/>
        <w:t>на основе данных, установленных Кабинетом Министров Чувашской Республики за 1-4 кварталы</w:t>
      </w:r>
    </w:p>
    <w:sectPr>
      <w:type w:val="nextPage"/>
      <w:pgSz w:orient="landscape" w:w="16838" w:h="11906"/>
      <w:pgMar w:left="851" w:right="90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13" w:leader="none"/>
      </w:tabs>
      <w:spacing w:lineRule="exact" w:line="300" w:before="120" w:after="0"/>
      <w:ind w:right="11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6" w:leader="none"/>
      </w:tabs>
      <w:spacing w:lineRule="exact" w:line="300" w:before="120" w:after="0"/>
      <w:ind w:right="-17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ind w:left="567" w:firstLine="142"/>
    </w:pPr>
    <w:rPr>
      <w:sz w:val="18"/>
    </w:rPr>
  </w:style>
  <w:style w:type="paragraph" w:styleId="31">
    <w:name w:val="Основной текст с отступом 3"/>
    <w:basedOn w:val="Normal"/>
    <w:qFormat/>
    <w:pPr>
      <w:ind w:right="397"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00" w:before="120" w:after="0"/>
      <w:jc w:val="center"/>
    </w:pPr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8:00Z</dcterms:created>
  <dc:creator>TEAM586</dc:creator>
  <dc:description/>
  <cp:keywords/>
  <dc:language>en-US</dc:language>
  <cp:lastModifiedBy>P21_NikolaevaNV</cp:lastModifiedBy>
  <cp:lastPrinted>2014-08-15T14:22:00Z</cp:lastPrinted>
  <dcterms:modified xsi:type="dcterms:W3CDTF">2019-02-22T05:14:00Z</dcterms:modified>
  <cp:revision>116</cp:revision>
  <dc:subject/>
  <dc:title>Величина прожиточного минимума в среднем на душу населения</dc:title>
</cp:coreProperties>
</file>