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0"/>
        </w:rPr>
        <w:t>ЗАДОЛЖЕННОСТЬ ОРГАНИЗАЦИЙ</w:t>
      </w:r>
      <w:r>
        <w:rPr>
          <w:b/>
          <w:i/>
          <w:iCs/>
          <w:sz w:val="20"/>
        </w:rPr>
        <w:t xml:space="preserve">, </w:t>
      </w:r>
      <w:r>
        <w:rPr>
          <w:b/>
          <w:iCs/>
          <w:sz w:val="20"/>
        </w:rPr>
        <w:t>НЕ ОТНОСЯЩИХСЯ К СУБЪЕКТАМ МАЛОГО ПРЕДПРИНИМАТЕЛЬСТВА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98"/>
        <w:gridCol w:w="1121"/>
        <w:gridCol w:w="1087"/>
        <w:gridCol w:w="1102"/>
        <w:gridCol w:w="1106"/>
        <w:gridCol w:w="1089"/>
        <w:gridCol w:w="1101"/>
        <w:gridCol w:w="1133"/>
        <w:gridCol w:w="1174"/>
        <w:gridCol w:w="1120"/>
        <w:gridCol w:w="1102"/>
        <w:gridCol w:w="1212"/>
      </w:tblGrid>
      <w:tr>
        <w:trPr>
          <w:tblHeader w:val="true"/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Задолженность организаций</w:t>
            </w:r>
            <w:r>
              <w:rPr>
                <w:b/>
                <w:iCs/>
                <w:sz w:val="22"/>
                <w:szCs w:val="22"/>
              </w:rPr>
              <w:t>, не относящихся к субъектам малого предпринимательства</w:t>
            </w:r>
            <w:r>
              <w:rPr>
                <w:sz w:val="22"/>
                <w:szCs w:val="22"/>
              </w:rPr>
              <w:br/>
              <w:t>(на конец месяца)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/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8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64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5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8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31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258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5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36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9870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3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36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8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24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5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13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36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9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9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3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39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4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03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5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2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3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3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84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33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465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4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04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33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90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0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33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3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55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767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88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47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1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06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1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8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124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332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18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62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3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6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13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852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73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50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02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3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4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66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8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505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3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89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7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15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52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205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6288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  <w:r>
              <w:rPr>
                <w:sz w:val="22"/>
                <w:szCs w:val="22"/>
              </w:rPr>
              <w:t>36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97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126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012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4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66</w:t>
            </w:r>
            <w:r>
              <w:rPr>
                <w:sz w:val="22"/>
                <w:szCs w:val="22"/>
              </w:rPr>
              <w:t>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  <w:r>
              <w:rPr>
                <w:sz w:val="22"/>
                <w:szCs w:val="22"/>
              </w:rPr>
              <w:t>5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52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438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447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06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558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147" w:right="-5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1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8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4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7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75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7,8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pacing w:before="8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2"/>
                <w:szCs w:val="22"/>
              </w:rPr>
              <w:t>Из просроченной кредиторской  задолженности – задолженность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тавщикам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37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9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3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,2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 бюджет всех уровней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4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103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4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</w:rPr>
              <w:t>965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9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8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5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8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6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2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431,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5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5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8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7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3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31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58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4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6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17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2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35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599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5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9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8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8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12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0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34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7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2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4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3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5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4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5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6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0,5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в том числе просроченная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2"/>
                <w:szCs w:val="22"/>
              </w:rPr>
              <w:t>447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2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3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1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7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 р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просроченной дебиторской задолженности – </w:t>
              <w:br/>
              <w:t>задолженность покупателей и заказчиков,</w:t>
            </w:r>
            <w:r>
              <w:rPr>
                <w:sz w:val="22"/>
                <w:szCs w:val="22"/>
              </w:rPr>
              <w:t xml:space="preserve"> млн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,3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4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7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5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5,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,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,0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13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42:00Z</dcterms:created>
  <dc:creator>Inform</dc:creator>
  <dc:description/>
  <cp:keywords/>
  <dc:language>en-US</dc:language>
  <cp:lastModifiedBy>p21_nazarovavg</cp:lastModifiedBy>
  <cp:lastPrinted>2015-08-20T13:37:00Z</cp:lastPrinted>
  <dcterms:modified xsi:type="dcterms:W3CDTF">2019-02-22T04:50:00Z</dcterms:modified>
  <cp:revision>176</cp:revision>
  <dc:subject/>
  <dc:title>Задолженность организаций, не относящихся к субъектам малого предпринимательства</dc:title>
</cp:coreProperties>
</file>