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ЗООБОРОТ ТРАНСПОРТА, В</w:t>
      </w:r>
      <w:r>
        <w:rPr>
          <w:rFonts w:cs="Times New Roman" w:ascii="Times New Roman" w:hAnsi="Times New Roman"/>
          <w:b/>
          <w:bCs/>
          <w:szCs w:val="18"/>
        </w:rPr>
        <w:t>КЛЮЧАЯ КОММЕРЧЕСКИЙ И НЕКОММЕРЧЕСКИЙ ГРУЗООБОР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75"/>
        <w:gridCol w:w="878"/>
        <w:gridCol w:w="879"/>
        <w:gridCol w:w="877"/>
        <w:gridCol w:w="1000"/>
        <w:gridCol w:w="917"/>
        <w:gridCol w:w="918"/>
        <w:gridCol w:w="917"/>
        <w:gridCol w:w="918"/>
        <w:gridCol w:w="917"/>
        <w:gridCol w:w="918"/>
        <w:gridCol w:w="917"/>
        <w:gridCol w:w="918"/>
        <w:gridCol w:w="917"/>
        <w:gridCol w:w="917"/>
        <w:gridCol w:w="917"/>
        <w:gridCol w:w="918"/>
      </w:tblGrid>
      <w:tr>
        <w:trPr>
          <w:tblHeader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алы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Февра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прел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гус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ен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ктябр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ябр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16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Грузооборот транспорта, включая коммерческий и некоммерческий грузооборот</w:t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о – км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2046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5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2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0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0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48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6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856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5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9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99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933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9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33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2,5</w:t>
            </w:r>
          </w:p>
        </w:tc>
      </w:tr>
      <w:tr>
        <w:trPr/>
        <w:tc>
          <w:tcPr>
            <w:tcW w:w="6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661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9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7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4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386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1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13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3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74606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81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06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3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2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8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9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52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5374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17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0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0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6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8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2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8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6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9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31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8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5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8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112492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8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4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58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5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3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4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317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57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7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122376</w:t>
            </w:r>
            <w:r>
              <w:rPr/>
              <w:t>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32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494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2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43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0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0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8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67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54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68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68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/>
              <w:t>8254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9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8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44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88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78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24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624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006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42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4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55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3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7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74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497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8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3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2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7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9,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2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838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5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54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14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35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13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8,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12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87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8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01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6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2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4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7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56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9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693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58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85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257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1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7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3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220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2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5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8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3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97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98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2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736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7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10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76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7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98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8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1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11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7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5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2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44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745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43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5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pacing w:val="-20"/>
                <w:sz w:val="21"/>
                <w:szCs w:val="21"/>
                <w:lang w:val="en-US"/>
              </w:rPr>
              <w:t>115</w:t>
            </w:r>
            <w:r>
              <w:rPr>
                <w:spacing w:val="-20"/>
                <w:sz w:val="21"/>
                <w:szCs w:val="21"/>
              </w:rPr>
              <w:t>866,3</w:t>
            </w:r>
            <w:r>
              <w:rPr>
                <w:spacing w:val="-2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68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93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3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25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  <w:r>
              <w:rPr>
                <w:sz w:val="21"/>
                <w:szCs w:val="21"/>
              </w:rPr>
              <w:t>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9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7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52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71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8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8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2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979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66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2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 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8р.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2,1р. 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9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17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1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7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</w:t>
            </w:r>
          </w:p>
        </w:tc>
      </w:tr>
      <w:tr>
        <w:trPr>
          <w:trHeight w:val="251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3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</w:tr>
      <w:tr>
        <w:trPr>
          <w:trHeight w:val="267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4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3,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3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center" w:pos="278" w:leader="none"/>
                <w:tab w:val="right" w:pos="669" w:leader="none"/>
              </w:tabs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рческий грузооборот транспорт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но-км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0366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5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1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76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2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8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4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5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8516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7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5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237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2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65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0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0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8766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412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83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1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196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0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4782</w:t>
            </w:r>
            <w:r>
              <w:rPr>
                <w:sz w:val="21"/>
                <w:szCs w:val="21"/>
              </w:rPr>
              <w:t>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7415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7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06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7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2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0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0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3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4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5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1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4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5259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7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00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88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4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2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2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9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lang w:val="en-US"/>
              </w:rPr>
              <w:t>85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1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4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7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29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14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8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8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7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12077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9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6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5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7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7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38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42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13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80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55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2158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3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64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54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3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8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1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7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6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5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653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2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81906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0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01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77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7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247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5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3048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99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63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6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4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8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1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792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3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284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76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6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45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3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36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6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0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83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421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03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655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6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6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69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4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1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7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0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64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2531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374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9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980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81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22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5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1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61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0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7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42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188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9</w:t>
            </w: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81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78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105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6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3976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0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5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00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06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86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2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7363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4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6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709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094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76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38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>2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4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2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140485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8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632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6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91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7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4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7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3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/>
              <w:t>221744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3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75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15866,3</w:t>
            </w:r>
            <w:r>
              <w:rPr>
                <w:spacing w:val="-20"/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8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8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3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0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993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8127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6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23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6093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26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1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0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25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4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2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2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7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61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397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6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5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3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25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6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8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80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>2,</w:t>
            </w:r>
            <w:r>
              <w:rPr>
                <w:sz w:val="21"/>
                <w:szCs w:val="21"/>
              </w:rPr>
              <w:t>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1,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9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8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4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0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7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3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3,5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в 2,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0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0р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1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4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8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8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1р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7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5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2,7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2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в 3,9р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  <w:r>
              <w:rPr>
                <w:vertAlign w:val="superscript"/>
              </w:rPr>
              <w:t>2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0 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4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 2,2 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spacing w:before="60" w:after="0"/>
              <w:ind w:left="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возки  грузов </w:t>
            </w:r>
            <w:r>
              <w:rPr>
                <w:b/>
                <w:bCs/>
                <w:sz w:val="22"/>
                <w:szCs w:val="22"/>
              </w:rPr>
              <w:t>организациями</w:t>
            </w:r>
            <w:r>
              <w:rPr>
                <w:b/>
                <w:sz w:val="22"/>
                <w:szCs w:val="22"/>
              </w:rPr>
              <w:t xml:space="preserve"> автомобильного транспорта</w:t>
            </w:r>
            <w:r>
              <w:rPr>
                <w:b/>
                <w:bCs/>
                <w:sz w:val="22"/>
                <w:szCs w:val="22"/>
              </w:rPr>
              <w:t>, не относящимися к субъектам малого предпринимательства</w:t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8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9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8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77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оответствующему периоду </w:t>
              <w:br/>
              <w:t>предшествующего года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93</w:t>
            </w:r>
            <w:r>
              <w:rPr>
                <w:sz w:val="21"/>
                <w:szCs w:val="21"/>
              </w:rPr>
              <w:t>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4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1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57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7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4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6164" w:type="dxa"/>
            <w:gridSpan w:val="18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периоду  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3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8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1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7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6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4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9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4р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7р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0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1,8р.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3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6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2,2р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00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8</w:t>
            </w:r>
            <w:r>
              <w:rPr>
                <w:sz w:val="21"/>
                <w:szCs w:val="21"/>
              </w:rPr>
              <w:t>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0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9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2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8,9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7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0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1,2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9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2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3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8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3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2,1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0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9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7,3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2,9р</w:t>
            </w:r>
            <w:r>
              <w:rPr>
                <w:vertAlign w:val="superscript"/>
              </w:rPr>
              <w:t>1)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1,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7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7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3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5</w:t>
            </w:r>
          </w:p>
        </w:tc>
      </w:tr>
      <w:tr>
        <w:trPr>
          <w:trHeight w:val="252" w:hRule="atLeast"/>
        </w:trPr>
        <w:tc>
          <w:tcPr>
            <w:tcW w:w="646" w:type="dxa"/>
            <w:tcBorders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7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/>
            </w:pPr>
            <w:r>
              <w:rPr>
                <w:sz w:val="21"/>
                <w:szCs w:val="21"/>
              </w:rPr>
              <w:t>169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6,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4,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2,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9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,1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5,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0"/>
              <w:ind w:left="-113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За счет перетипизации предприятий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За счет нового предприятия по внутреннему водному транспорту</w:t>
      </w:r>
    </w:p>
    <w:p>
      <w:pPr>
        <w:pStyle w:val="Style15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22:00Z</dcterms:created>
  <dc:creator>M&amp;M</dc:creator>
  <dc:description/>
  <cp:keywords/>
  <dc:language>en-US</dc:language>
  <cp:lastModifiedBy>Егорова Ольга Петровна</cp:lastModifiedBy>
  <cp:lastPrinted>2018-03-19T09:16:00Z</cp:lastPrinted>
  <dcterms:modified xsi:type="dcterms:W3CDTF">2019-02-13T08:28:00Z</dcterms:modified>
  <cp:revision>89</cp:revision>
  <dc:subject/>
  <dc:title>Грузооборот транспорта, включая коммерческий и некоммерческий грузооборот</dc:title>
</cp:coreProperties>
</file>