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4" w:leader="none"/>
        </w:tabs>
        <w:rPr>
          <w:vertAlign w:val="superscript"/>
        </w:rPr>
      </w:pPr>
      <w:r>
        <w:rPr/>
        <w:t xml:space="preserve">ЗАРАБОТНАЯ ПЛА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150"/>
        <w:gridCol w:w="989"/>
        <w:gridCol w:w="1116"/>
        <w:gridCol w:w="913"/>
        <w:gridCol w:w="894"/>
        <w:gridCol w:w="894"/>
        <w:gridCol w:w="898"/>
        <w:gridCol w:w="894"/>
        <w:gridCol w:w="951"/>
        <w:gridCol w:w="894"/>
        <w:gridCol w:w="894"/>
        <w:gridCol w:w="894"/>
        <w:gridCol w:w="894"/>
        <w:gridCol w:w="897"/>
        <w:gridCol w:w="809"/>
      </w:tblGrid>
      <w:tr>
        <w:trPr>
          <w:tblHeader w:val="true"/>
          <w:trHeight w:val="436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60" w:after="0"/>
              <w:jc w:val="center"/>
              <w:rPr/>
            </w:pPr>
            <w:r>
              <w:rPr/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center"/>
              <w:rPr/>
            </w:pPr>
            <w:r>
              <w:rPr/>
              <w:t>П е р и о 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Фев</w:t>
              <w:softHyphen/>
              <w:t>ра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Сен</w:t>
              <w:softHyphen/>
              <w:t>тябрь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Ок</w:t>
              <w:softHyphen/>
              <w:t>тябр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68" w:before="120" w:after="0"/>
              <w:jc w:val="center"/>
              <w:rPr/>
            </w:pPr>
            <w:r>
              <w:rPr/>
              <w:t>Де</w:t>
              <w:softHyphen/>
              <w:t>кабрь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57" w:hanging="0"/>
              <w:jc w:val="center"/>
              <w:rPr/>
            </w:pPr>
            <w:r>
              <w:rPr/>
              <w:t>I полугод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9 месяц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rPr>
                <w:b/>
                <w:b/>
              </w:rPr>
            </w:pPr>
            <w:r>
              <w:rPr>
                <w:b/>
              </w:rPr>
              <w:t>Среднемесячная номинальная начисленная</w:t>
              <w:br/>
              <w:t xml:space="preserve">заработная 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>1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4</w:t>
            </w:r>
            <w:r>
              <w:rPr/>
              <w:t>8,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73,</w:t>
            </w:r>
            <w:r>
              <w:rPr>
                <w:lang w:val="en-US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6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</w:t>
            </w:r>
            <w:r>
              <w:rPr>
                <w:lang w:val="en-US"/>
              </w:rPr>
              <w:t>6</w:t>
            </w:r>
            <w:r>
              <w:rPr/>
              <w:t>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18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1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1,9</w:t>
            </w:r>
          </w:p>
        </w:tc>
      </w:tr>
      <w:tr>
        <w:trPr>
          <w:trHeight w:val="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811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870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24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46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9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36</w:t>
            </w:r>
            <w:r>
              <w:rPr/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81</w:t>
            </w:r>
            <w:r>
              <w:rPr/>
              <w:t>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49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0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14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7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58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333</w:t>
            </w:r>
            <w:r>
              <w:rPr/>
              <w:t>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5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87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4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2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0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2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15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6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5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5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57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5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274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1787</w:t>
            </w:r>
            <w:r>
              <w:rPr/>
              <w:t>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443</w:t>
            </w:r>
            <w:r>
              <w:rPr/>
              <w:t>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30</w:t>
            </w:r>
            <w:r>
              <w:rPr>
                <w:lang w:val="en-US"/>
              </w:rPr>
              <w:t>0</w:t>
            </w:r>
            <w:r>
              <w:rPr/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3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5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2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111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87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234</w:t>
            </w:r>
            <w:r>
              <w:rPr/>
              <w:t>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5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350</w:t>
            </w:r>
            <w:r>
              <w:rPr/>
              <w:t>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3095</w:t>
            </w:r>
            <w:r>
              <w:rPr/>
              <w:t>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97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89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536</w:t>
            </w:r>
            <w:r>
              <w:rPr/>
              <w:t>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2926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2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30</w:t>
            </w:r>
            <w:r>
              <w:rPr/>
              <w:t>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576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4700</w:t>
            </w:r>
            <w:r>
              <w:rPr/>
              <w:t>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019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0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334</w:t>
            </w:r>
            <w:r>
              <w:rPr/>
              <w:t>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2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34</w:t>
            </w:r>
            <w:r>
              <w:rPr/>
              <w:t>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03</w:t>
            </w:r>
            <w:r>
              <w:rPr/>
              <w:t>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718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8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02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310</w:t>
            </w:r>
            <w:r>
              <w:rPr/>
              <w:t>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68</w:t>
            </w:r>
            <w:r>
              <w:rPr/>
              <w:t>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71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7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1766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700</w:t>
            </w:r>
            <w:r>
              <w:rPr/>
              <w:t>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1938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6891</w:t>
            </w:r>
            <w:r>
              <w:rPr/>
              <w:t>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7047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82</w:t>
            </w:r>
            <w:r>
              <w:rPr/>
              <w:t>9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1</w:t>
            </w:r>
            <w:r>
              <w:rPr/>
              <w:t>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380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3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19502</w:t>
            </w:r>
            <w:r>
              <w:rPr/>
              <w:t>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85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8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6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3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224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8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0537</w:t>
            </w:r>
            <w:r>
              <w:rPr/>
              <w:t>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7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74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72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8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516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0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6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8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1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51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8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2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6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01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9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3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6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29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5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6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4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4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58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71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00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2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2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vertAlign w:val="superscript"/>
              </w:rPr>
            </w:pPr>
            <w:r>
              <w:rPr/>
              <w:t>24529,8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97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5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743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3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7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674</w:t>
            </w:r>
            <w:r>
              <w:rPr/>
              <w:t>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5050</w:t>
            </w:r>
            <w:r>
              <w:rPr/>
              <w:t>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4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01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4333</w:t>
            </w:r>
            <w:r>
              <w:rPr/>
              <w:t>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50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26019</w:t>
            </w:r>
            <w:r>
              <w:rPr/>
              <w:t>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9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6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17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88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6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65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2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105,2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</w:t>
            </w:r>
            <w:r>
              <w:rPr>
                <w:lang w:val="en-US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</w:t>
            </w:r>
            <w:r>
              <w:rPr>
                <w:lang w:val="en-US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7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4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437" w:hRule="atLeast"/>
        </w:trPr>
        <w:tc>
          <w:tcPr>
            <w:tcW w:w="15837" w:type="dxa"/>
            <w:gridSpan w:val="17"/>
            <w:tcBorders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Реальная начисленная заработная </w:t>
              <w:br/>
              <w:t xml:space="preserve">плата одного работника 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9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0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4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583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в % к предыдущему месяцу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19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,0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9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2018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</w:tbl>
    <w:p>
      <w:pPr>
        <w:pStyle w:val="Style15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ные данные.</w:t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TEAM586</dc:creator>
  <dc:description/>
  <cp:keywords/>
  <dc:language>en-US</dc:language>
  <cp:lastModifiedBy>P21_KirillovaMN</cp:lastModifiedBy>
  <cp:lastPrinted>2018-02-22T08:46:00Z</cp:lastPrinted>
  <dcterms:modified xsi:type="dcterms:W3CDTF">2019-02-25T07:19:00Z</dcterms:modified>
  <cp:revision>176</cp:revision>
  <dc:subject/>
  <dc:title>Заработная плата</dc:title>
</cp:coreProperties>
</file>